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8 октября 2016 г</w:t>
      </w:r>
      <w:r>
        <w:rPr>
          <w:b/>
          <w:i/>
          <w:sz w:val="28"/>
          <w:szCs w:val="28"/>
        </w:rPr>
        <w:t xml:space="preserve">.                             </w:t>
      </w:r>
      <w:r>
        <w:rPr>
          <w:b/>
          <w:sz w:val="28"/>
          <w:szCs w:val="28"/>
        </w:rPr>
        <w:t xml:space="preserve">№ 15      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5.12.2015 г. № 14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16 год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Собрания депутатов Михайловского сельского поселения от 25.12.2015 г. № 142  «О бюджете Михайловского сельского поселения Тацинского района на 2016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1) в статье 1:</w:t>
      </w:r>
    </w:p>
    <w:p>
      <w:pPr>
        <w:pStyle w:val="Normal"/>
        <w:ind w:left="27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подпункте 1 пункта 1 цифры «12280,3» заменить цифрами «12386,3»;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подпункте 2 пункта 1 цифры «12845,3» заменить цифрами «12951,3»;</w:t>
      </w:r>
    </w:p>
    <w:p>
      <w:pPr>
        <w:pStyle w:val="Normal"/>
        <w:ind w:left="27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в подпункте 3 пункта 1 цифры «7396,8» заменить цифрами «7502,8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в статье 5 цифры «341,2» заменить цифрами «333,8»;    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3) приложение 1 «Объем поступлений доходов бюджета Михайловского сельского поселения Тацинского района на 2016 год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4) приложение 2 «И</w:t>
      </w:r>
      <w:r>
        <w:rPr>
          <w:rFonts w:cs="Arial"/>
          <w:sz w:val="28"/>
          <w:szCs w:val="40"/>
        </w:rPr>
        <w:t xml:space="preserve">сточники финансирования дефицита бюджета Михайловского сельского поселения Тацинского района на 2016 год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>5) 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16 год</w:t>
      </w:r>
      <w:r>
        <w:rPr>
          <w:spacing w:val="1"/>
          <w:sz w:val="28"/>
          <w:szCs w:val="28"/>
        </w:rPr>
        <w:t>» изложить в новой редакции  согласно приложению 3 к настоящему решению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6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16 год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7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6 год</w:t>
      </w:r>
      <w:r>
        <w:rPr>
          <w:spacing w:val="1"/>
          <w:sz w:val="28"/>
          <w:szCs w:val="28"/>
        </w:rPr>
        <w:t>» изложить в новой редакции  согласно приложению 5 к настоящему решению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8) приложение 9 «Расшифровка межбюджетных трансфертов, передаваемых из бюджета Михайл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6 году» изложить в редакции  согласно приложению 6 к настоящему решению.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3. 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  <w:lang w:val="ru-RU"/>
        </w:rPr>
        <w:t>4</w:t>
      </w:r>
      <w:r>
        <w:rPr>
          <w:spacing w:val="8"/>
          <w:sz w:val="28"/>
          <w:szCs w:val="28"/>
        </w:rPr>
        <w:t>.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Родионова</w:t>
      </w:r>
      <w:r>
        <w:rPr>
          <w:sz w:val="28"/>
          <w:szCs w:val="28"/>
        </w:rPr>
        <w:t>).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депутатов –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А.В. Бондаренк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Администрация</cp:lastModifiedBy>
  <cp:lastPrinted>2016-10-31T18:12:00Z</cp:lastPrinted>
  <dcterms:modified xsi:type="dcterms:W3CDTF">2016-10-31T15:14:00Z</dcterms:modified>
  <cp:revision>161</cp:revision>
  <dc:subject/>
  <dc:title>Проект внесен</dc:title>
</cp:coreProperties>
</file>