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 </w:t>
      </w:r>
      <w:r>
        <w:rPr>
          <w:b/>
          <w:sz w:val="32"/>
          <w:szCs w:val="32"/>
          <w:lang w:val="ru-RU"/>
        </w:rPr>
        <w:t xml:space="preserve">проекту Решения Собрания депутатов Михайловского сельского поселения «О бюджете </w:t>
      </w:r>
      <w:r>
        <w:rPr>
          <w:b/>
          <w:sz w:val="32"/>
          <w:szCs w:val="32"/>
        </w:rPr>
        <w:t xml:space="preserve"> Михайловского сельского поселения Тацинского район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 и 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на плановый период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ов</w:t>
      </w:r>
      <w:r>
        <w:rPr>
          <w:b/>
          <w:sz w:val="32"/>
          <w:szCs w:val="32"/>
          <w:lang w:val="ru-RU"/>
        </w:rPr>
        <w:t>»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Cs w:val="28"/>
        </w:rPr>
        <w:t>I.</w:t>
        <w:tab/>
        <w:t>Введение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юджет Михайловского сельского поселения на 2025 год и плановый период 2026 и 2027 годы подготовлен </w:t>
      </w:r>
      <w:r>
        <w:rPr/>
        <w:t>на основе</w:t>
      </w:r>
      <w:r>
        <w:rPr>
          <w:szCs w:val="28"/>
          <w:lang w:eastAsia="en-US"/>
        </w:rPr>
        <w:t xml:space="preserve"> </w:t>
      </w:r>
      <w:r>
        <w:rPr/>
        <w:t xml:space="preserve">прогноза социально-экономического развития Михайловского сельского поселения и </w:t>
      </w:r>
      <w:r>
        <w:rPr>
          <w:szCs w:val="28"/>
        </w:rPr>
        <w:t>разработан в соответствии с постановлением Администрации Михайловского сельского поселения от 18.06.2024 г. № 77 «Об утверждении Порядка  и  сроков   составления     проекта бюджета    Михайловского сельского поселения Тацинского района  на 2025 год и    на плановый период 2026 и 2027 годов», на основе основных направлений бюджетной и налоговой политики Михайловского сельского поселения на 2025-2027 годы, утвержденных постановлением Администрации Михайловского сельского поселения  от 28.10.2024 г. № 126, основных мероприятий муниципальных программ Михайловского сельского поселения,  направленных на достижение целей и задач социально-экономического развития Михайло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Бюджетная политика на 2025 – 2027 годы сохранит свою направленность на реализацию приоритетных задач социально-экономического развития Ростовской области, Тацинского района, Михайловского сельского поселения будет ориентирована на достижение национальных целей развития посредством </w:t>
      </w:r>
      <w:r>
        <w:rPr>
          <w:color w:val="000000"/>
          <w:szCs w:val="28"/>
        </w:rPr>
        <w:t xml:space="preserve">реализации региональных проектов в соответствии с Указом Президента Российской Федерации от 07.05.2018 № 204 </w:t>
      </w:r>
      <w:r>
        <w:rPr>
          <w:szCs w:val="28"/>
        </w:rPr>
        <w:t>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задачами на 2025-2027 годы являются повышение налоговых и неналоговых поступлений, эффективное управление расходами с учетом их оптимизации, проведение взвешенной долговой политики, поддержка мер по обеспечению сбалансированности местного бюдже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ению поставленных задач будет способствовать План мероприятий по росту доходного потенциала Михайловского сельского поселения, оптимизации расходов местного бюджета и сокращению муниципального долга Михайловского сельского поселения до 2026 года, утвержденный постановлением Администрации Михайловского сельского поселения  от 31.03.2024 № 3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бюджета на 2025-2027 годов обусловлено необходимостью достижения устойчивости и сбалансированности бюджетной системы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рогнозом социально-экономического развития Ростовской области на 2025-2027 годы, показатели решения сформированы с учетом уровня инфляции в 2025 году – 4,0  процента, в 2026 – 4,0 процента, в 2027 году- 4,0 процен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3) соответствие финансовых возможностей Михайловского сельского поселения ключевым направлениям развит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Михайловского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сети «Интернет»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09" w:hanging="0"/>
        <w:rPr>
          <w:b/>
          <w:b/>
          <w:sz w:val="18"/>
          <w:szCs w:val="28"/>
          <w:lang w:val="ru-RU"/>
        </w:rPr>
      </w:pPr>
      <w:r>
        <w:rPr>
          <w:b/>
          <w:sz w:val="1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 </w:t>
      </w:r>
    </w:p>
    <w:p>
      <w:pPr>
        <w:pStyle w:val="TextBody"/>
        <w:rPr/>
      </w:pPr>
      <w:r>
        <w:rPr>
          <w:b/>
          <w:sz w:val="32"/>
          <w:szCs w:val="32"/>
        </w:rPr>
        <w:t>бюджета Михайловского сельского поселения</w:t>
      </w:r>
      <w:r>
        <w:rPr/>
        <w:t xml:space="preserve"> </w:t>
      </w:r>
      <w:r>
        <w:rPr>
          <w:b/>
          <w:sz w:val="32"/>
          <w:szCs w:val="32"/>
        </w:rPr>
        <w:t>Тацинского район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 и на плановый период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Решение Собрания депутатов Михайловского сельского поселения «О бюджете Михайловского сельского поселения Тацинского района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предлагаются основные его параметры в соответствии с нижеприведенной таблицей.  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/>
      </w:pPr>
      <w:r>
        <w:rPr/>
        <w:t>тыс. рублей</w:t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827"/>
        <w:gridCol w:w="1701"/>
        <w:gridCol w:w="1701"/>
      </w:tblGrid>
      <w:tr>
        <w:trPr>
          <w:trHeight w:val="5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ь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решение </w:t>
            </w:r>
          </w:p>
        </w:tc>
      </w:tr>
      <w:tr>
        <w:trPr>
          <w:trHeight w:val="517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. Доходы, всего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0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272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, в т.ч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58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60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6389,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60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6369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налоговые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10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86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7520,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I. Расходы, всего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3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73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272,9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II. Дефицит (-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I. Источники финансирования дефицит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</w:tbl>
    <w:p>
      <w:pPr>
        <w:pStyle w:val="TextBody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>Параметры бюджета Михайловского сельского поселения Тацинского района по доходам и расходам сформированы на основе имеющихся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shd w:fill="FFFFFF" w:val="clear"/>
        <w:ind w:right="-269" w:hanging="851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left="48" w:firstLine="661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ъем безвозмездных поступлений на 2025-2027 годы запланирован в соответствии с перечнем и объемами межбюджетных трансфертов, предусмотренными областным  законом об областном бюджете и решением о бюджете Тацинского района на 2025 год и на плановый период 2026 и 2027 годов. 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и планировании </w:t>
      </w:r>
      <w:r>
        <w:rPr/>
        <w:t xml:space="preserve">бюджета Михайловского сельского поселения Тацинского район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TextBody"/>
        <w:ind w:firstLine="709"/>
        <w:jc w:val="both"/>
        <w:rPr/>
      </w:pPr>
      <w:r>
        <w:rPr>
          <w:b/>
          <w:u w:val="single"/>
        </w:rPr>
        <w:t>Дефицит бюджета</w:t>
      </w:r>
      <w:r>
        <w:rPr/>
        <w:t xml:space="preserve">  </w:t>
      </w:r>
      <w:r>
        <w:rPr>
          <w:lang w:val="ru-RU"/>
        </w:rPr>
        <w:t>Н</w:t>
      </w:r>
      <w:r>
        <w:rPr/>
        <w:t>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 </w:t>
      </w:r>
      <w:r>
        <w:rPr>
          <w:lang w:val="ru-RU"/>
        </w:rPr>
        <w:t>д</w:t>
      </w:r>
      <w:r>
        <w:rPr/>
        <w:t>ефицит бюджета</w:t>
      </w:r>
      <w:r>
        <w:rPr>
          <w:lang w:val="ru-RU"/>
        </w:rPr>
        <w:t xml:space="preserve"> не</w:t>
      </w:r>
      <w:r>
        <w:rPr/>
        <w:t xml:space="preserve"> предусмотрен решением о бюджете с учетом предлагаемых параметров по доходам и расходам</w:t>
      </w:r>
      <w:r>
        <w:rPr>
          <w:szCs w:val="28"/>
        </w:rPr>
        <w:t>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ходы местного бюджет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>-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г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оходы местного бюджета сформированы в соответствии с прогнозом социально-экономического развития, основными направлениями бюджетной и налоговой политики утвержденным Постановлением Администрации </w:t>
      </w:r>
      <w:r>
        <w:rPr/>
        <w:t>Михайловского сельского поселения</w:t>
      </w:r>
      <w:r>
        <w:rPr>
          <w:szCs w:val="28"/>
        </w:rPr>
        <w:t xml:space="preserve"> № 126 от 28.10.2024г., с учетом проектов изменений в бюджетное и налоговое законодательство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бственные доходы бюджета поселения в 2025 году и плановом периоде 2026 и 2027 годов прогнозируются в объемах 5818,1 тыс. рублей, 6091,5  тыс. рублей и 6389,1 тыс. рублей соответственн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уктура доходов бюджета поселения в 2025-2027 годах останется прежней. Значительную часть составляют  налоговые доходы в 2025 году – 5800,0 тыс. рублей (99,7 процентов), 2026году –6072,7 тыс. рублей (99,7 процентов), 2027 году – 6369,5 тыс. рублей (99,7 процентов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ой объем налоговых доходов прогнозируется за счет земельного налога – 59,7 %; налога на доходы физических лиц – 18,8 %; ЕСХН – 14,6 %;  налога на имущество физических лиц – 7,0 %; государственной пошлины – 0,03%.</w:t>
      </w:r>
    </w:p>
    <w:p>
      <w:pPr>
        <w:pStyle w:val="Normal"/>
        <w:ind w:firstLine="720"/>
        <w:jc w:val="both"/>
        <w:rPr/>
      </w:pPr>
      <w:r>
        <w:rPr>
          <w:szCs w:val="28"/>
        </w:rPr>
        <w:t>В неналоговых доходах наибольший удельный вес занимают доходы от использования имущества, находящегося в государственной и муниципальной собственности – 96,7 % 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поселения по основным доходным источникам на 2025 год и плановый период 2026 и 2027 гг.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доходы физических лиц на 2025 год и на плановый период 2026 и 2027 годов произведена исходя из суммы доходов, подлежащих налогообложению, на 2025 год в размере 114923,0 тыс.рублей, на 2026 и 2027 годы соответственно 114923,0 тыс. рублей и 114923,0 тыс.рублей.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расчете оценки налогового потенциала по налогу на доходы физических лиц применялась фактически сложившаяся за три последних отчетных года средняя репрезентативная налоговая ставка по поселению 17,96611 процентов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бюджет поселения прогнозируется в 2025 году в сумме 1088,8 тыс.рублей что выше первоначальных плановых назначений 2024года, в 2026 и 2027 годах соответственно 1098,4 тыс. рублей  и  1112,8 тыс. рублей. 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 индивидуальных предпринимателей и средней репрезентативной налоговой ставки в размере 7,042921 процента.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рогнозируется в 2025 году в сумме 844,3 тыс.рублей  в 2026 и 2027 годах  соответственно 844,3 тыс. рублей и  844,3 тыс. рублей.</w:t>
      </w:r>
    </w:p>
    <w:p>
      <w:pPr>
        <w:pStyle w:val="Normal"/>
        <w:ind w:firstLine="68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 нормативу распределения в бюджеты бюджетной системы РФ доля Земельного налога в бюджеты поселений составляет 100% (Федеральный закон от 31.07.1998  № 145-ФЗ). Решением Собрания депутатов  Михайловского сельского поселения от 28.11.2019г. №146  «О земельном налоге». В отношении земельных участков налоговые ставки установлены в следующих размера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0,3 процента от налоговой базы в отношении следующих земельных участк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eastAsia="Calibri"/>
          <w:szCs w:val="28"/>
          <w:lang w:eastAsia="en-US"/>
        </w:rPr>
        <w:t>в)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 </w:t>
      </w:r>
      <w:r>
        <w:fldChar w:fldCharType="begin"/>
      </w:r>
      <w:r>
        <w:rPr>
          <w:rStyle w:val="InternetLink"/>
          <w:szCs w:val="28"/>
          <w:rFonts w:eastAsia="Calibri"/>
          <w:lang w:eastAsia="en-US"/>
        </w:rPr>
        <w:instrText xml:space="preserve"> HYPERLINK "https://normativ.kontur.ru/document?moduleId=1&amp;documentId=318895" \l "l2" \n _blank</w:instrText>
      </w:r>
      <w:r>
        <w:rPr>
          <w:rStyle w:val="InternetLink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lang w:eastAsia="en-US"/>
        </w:rPr>
        <w:t>от 29 июля 2017 года N 217-ФЗ</w:t>
      </w:r>
      <w:r>
        <w:rPr>
          <w:rStyle w:val="InternetLink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lang w:eastAsia="en-US"/>
        </w:rPr>
        <w:t> "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1,5 процента от налоговой базы в отношении прочих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долю земельного налога в бюджете поселения  по собственным доходам приходится 59,5 % от запланированных собственных доходов на 2025 год и составит 3460,0 тыс. рублей. Прогноз поступлений в 2026-2027 годы – 3710,2 тыс. рублей и 3980,1 тыс. рублей  соответственно. 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нормативу распределения в бюджеты бюджетной системы РФ доля налога на имущество в бюджеты поселений составляет 100% (Федеральный закон от 31.07.1998  № 145-ФЗ).</w:t>
      </w:r>
    </w:p>
    <w:p>
      <w:pPr>
        <w:pStyle w:val="Normal"/>
        <w:ind w:firstLine="708"/>
        <w:jc w:val="both"/>
        <w:rPr>
          <w:spacing w:val="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логовые ставки на 2024 год установлены  Решением Собрания депутатов Михайловского сельского поселения от  28 ноября 2019 № 147 «О налоге на имущество физических лиц»,</w:t>
      </w:r>
      <w:r>
        <w:rPr>
          <w:spacing w:val="2"/>
          <w:szCs w:val="28"/>
        </w:rPr>
        <w:t xml:space="preserve"> налоговые ставки по налогу на имущество физических лиц исходя из кадастровой стоимости объекта налогообложения в следующих размерах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pacing w:val="2"/>
          <w:szCs w:val="28"/>
        </w:rPr>
        <w:t xml:space="preserve">1) </w:t>
      </w:r>
      <w:r>
        <w:rPr>
          <w:rFonts w:eastAsia="Calibri"/>
          <w:szCs w:val="28"/>
          <w:lang w:eastAsia="en-US"/>
        </w:rPr>
        <w:t xml:space="preserve">в отношении жилых домов, частей жилых домов, квартир, частей квартир, комнат;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диных недвижимых комплексов, в состав которых входит хотя бы один жилой д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адастровая стоимость объектов налогообло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тавка налог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 900 000 рублей (включительно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1 процен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выше 900 000 рублей до 1 300 000 рублей (включительно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2 процен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выше 1 300 000 руб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,3 процент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pacing w:val="2"/>
          <w:szCs w:val="28"/>
        </w:rPr>
        <w:t xml:space="preserve">2) </w:t>
      </w:r>
      <w:r>
        <w:rPr>
          <w:rFonts w:eastAsia="Calibri"/>
          <w:szCs w:val="28"/>
          <w:lang w:eastAsia="en-US"/>
        </w:rPr>
        <w:t xml:space="preserve">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   </w:t>
      </w:r>
    </w:p>
    <w:p>
      <w:pPr>
        <w:pStyle w:val="Normal"/>
        <w:jc w:val="both"/>
        <w:rPr/>
      </w:pPr>
      <w:r>
        <w:rPr>
          <w:spacing w:val="2"/>
          <w:szCs w:val="28"/>
        </w:rPr>
        <w:t xml:space="preserve">       </w:t>
      </w:r>
      <w:r>
        <w:rPr>
          <w:spacing w:val="2"/>
          <w:szCs w:val="28"/>
        </w:rPr>
        <w:t>3) 0,5 процента в отношении прочих объектов налогообложения.</w:t>
      </w:r>
    </w:p>
    <w:p>
      <w:pPr>
        <w:pStyle w:val="Normal"/>
        <w:ind w:firstLine="709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Cs w:val="28"/>
        </w:rPr>
        <w:t>В 2025 году поступления по налогу на имущество физических лиц в бюджет поселения прогнозируются в сумме 405,3 тыс. рублей,  в 2026 - 2027 годах –418,1 тыс. рублей и 430,5 тыс. рублей соответственно.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государственной пошлине на 2025 год и на плановый период  2026 и 2027 годов произведена на основе поступлений последних лет.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Общий объем поступлений государственной пошлины в бюджет поселения в 2025 году составит  1,6 тыс.рублей, в 2026 и 2027 годах соответственно 1,7 тыс. рублей и 1,8 тыс. рублей.</w:t>
      </w:r>
    </w:p>
    <w:p>
      <w:pPr>
        <w:pStyle w:val="Normal"/>
        <w:autoSpaceDE w:val="false"/>
        <w:spacing w:lineRule="auto" w:line="276"/>
        <w:jc w:val="center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  <w:t xml:space="preserve">ОСОБЕННОСТИ РАСЧЕТОВ ПОСТУПЛЕНИЙ ПЛАТЕЖЕЙ В БЮДЖЕТ ПО ОСНОВНЫМ НЕНАЛОГОВЫМ ДОХОДАМ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/>
          <w:bCs/>
          <w:sz w:val="24"/>
          <w:szCs w:val="24"/>
          <w:u w:val="single"/>
        </w:rPr>
        <w:t>НА 2025 ГОД И НА ПЛАНОВЫЙ ПЕРИОД 2026 И 2027 ГОДОВ</w:t>
      </w:r>
    </w:p>
    <w:p>
      <w:pPr>
        <w:pStyle w:val="Normal"/>
        <w:ind w:firstLine="902"/>
        <w:jc w:val="both"/>
        <w:rPr>
          <w:rFonts w:eastAsia="Calibri" w:cs="Calibri"/>
          <w:bCs/>
          <w:sz w:val="24"/>
          <w:szCs w:val="28"/>
          <w:u w:val="single"/>
          <w:lang w:eastAsia="en-US"/>
        </w:rPr>
      </w:pPr>
      <w:r>
        <w:rPr>
          <w:rFonts w:eastAsia="Calibri" w:cs="Calibri"/>
          <w:bCs/>
          <w:sz w:val="24"/>
          <w:szCs w:val="28"/>
          <w:u w:val="single"/>
          <w:lang w:eastAsia="en-US"/>
        </w:rPr>
      </w:r>
    </w:p>
    <w:p>
      <w:pPr>
        <w:pStyle w:val="Normal"/>
        <w:ind w:firstLine="902"/>
        <w:jc w:val="both"/>
        <w:rPr/>
      </w:pPr>
      <w:r>
        <w:rPr>
          <w:rFonts w:eastAsia="Calibri"/>
          <w:bCs/>
          <w:szCs w:val="28"/>
          <w:lang w:eastAsia="en-US"/>
        </w:rPr>
        <w:t>Объем неналоговых доходов</w:t>
      </w:r>
      <w:r>
        <w:rPr>
          <w:rFonts w:eastAsia="Calibri"/>
          <w:szCs w:val="28"/>
          <w:lang w:eastAsia="en-US"/>
        </w:rPr>
        <w:t xml:space="preserve"> на 2025 год, с прогнозирован в сумме 18,1 тыс. рублей. </w:t>
      </w:r>
    </w:p>
    <w:p>
      <w:pPr>
        <w:pStyle w:val="Normal"/>
        <w:ind w:firstLine="902"/>
        <w:jc w:val="both"/>
        <w:rPr/>
      </w:pPr>
      <w:r>
        <w:rPr>
          <w:rFonts w:eastAsia="Calibri"/>
          <w:szCs w:val="28"/>
          <w:lang w:eastAsia="en-US"/>
        </w:rPr>
        <w:t>Объемы поступлений основных неналоговых доходов на 2025 год и плановый период 2026 - 2027 годов представлены в таблице</w:t>
      </w:r>
    </w:p>
    <w:p>
      <w:pPr>
        <w:pStyle w:val="Normal"/>
        <w:ind w:firstLine="902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902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902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7626" w:type="dxa"/>
        <w:jc w:val="left"/>
        <w:tblInd w:w="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551"/>
        <w:gridCol w:w="1398"/>
        <w:gridCol w:w="1574"/>
      </w:tblGrid>
      <w:tr>
        <w:trPr>
          <w:trHeight w:val="1359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51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еналоговые доходы всего, в том числ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9,6</w:t>
            </w:r>
          </w:p>
        </w:tc>
      </w:tr>
      <w:tr>
        <w:trPr>
          <w:trHeight w:val="79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ходы, получаемые в виде арендной платы за земельные участк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,9</w:t>
            </w:r>
          </w:p>
        </w:tc>
      </w:tr>
      <w:tr>
        <w:trPr>
          <w:trHeight w:val="52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рафы, санкции, возмещение ущерб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7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огноз поступления доходов за земельные участки, находящиеся в собственности рассчитан исходя из количества земельных участков, по которым заключены договоры аренды, и ставок арендной платы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Прогноз поступления д</w:t>
      </w:r>
      <w:r>
        <w:rPr>
          <w:rFonts w:eastAsia="Calibri"/>
          <w:i/>
          <w:szCs w:val="28"/>
          <w:lang w:eastAsia="en-US"/>
        </w:rPr>
        <w:t>оходов от использования имущества</w:t>
      </w:r>
      <w:r>
        <w:rPr>
          <w:rFonts w:eastAsia="Calibri"/>
          <w:color w:val="000000"/>
          <w:szCs w:val="28"/>
          <w:lang w:eastAsia="en-US"/>
        </w:rPr>
        <w:t xml:space="preserve"> на 2025 год рассчитан в сумме 17,5 тыс. руб. </w:t>
      </w:r>
      <w:r>
        <w:rPr>
          <w:rFonts w:eastAsia="Calibri"/>
          <w:szCs w:val="28"/>
          <w:lang w:eastAsia="en-US"/>
        </w:rPr>
        <w:t>На плановый период 2026-2027 годов прогноз поступления доходов от использования имущества, планируется соответственно уровню предыдущего года.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бюджета Михайловского сельского поселения Тацинского района  запланирован в соответствии с областным законом «Об областном бюджете на 2025 и на плановый период 2026 и 2027 годов»  и утвержденным Собранием депутатов Тацинского района бюджетом Тацинского района и составляет на 2025 год – 10821,0 тыс.рублей, на 2026 и 2027 годы соответственно 8640,2 тыс. рублей и 13328,8 тыс. рублей.</w:t>
      </w:r>
    </w:p>
    <w:p>
      <w:pPr>
        <w:pStyle w:val="Normal"/>
        <w:shd w:fill="FFFFFF" w:val="clear"/>
        <w:ind w:firstLine="680"/>
        <w:jc w:val="both"/>
        <w:rPr>
          <w:szCs w:val="28"/>
        </w:rPr>
      </w:pPr>
      <w:r>
        <w:rPr>
          <w:szCs w:val="28"/>
        </w:rPr>
        <w:t>Дотация на выравнивание бюджетной обеспеченности из областного бюджета запланирована на 2025 год в объеме -10109,6 тыс.рублей, на 2026 год – 8202,5 тыс. рублей и на 2027 год –10424,4 тыс. рублей.</w:t>
      </w:r>
    </w:p>
    <w:p>
      <w:pPr>
        <w:pStyle w:val="Normal"/>
        <w:shd w:fill="FFFFFF" w:val="clear"/>
        <w:ind w:firstLine="680"/>
        <w:jc w:val="both"/>
        <w:rPr>
          <w:szCs w:val="28"/>
        </w:rPr>
      </w:pPr>
      <w:r>
        <w:rPr>
          <w:szCs w:val="28"/>
        </w:rPr>
        <w:t>Дотация на обеспечение сбалансированности бюджета запланирована на 2025 год в объеме -310,4 тыс.рублей.</w:t>
      </w:r>
    </w:p>
    <w:p>
      <w:pPr>
        <w:pStyle w:val="Normal"/>
        <w:shd w:fill="FFFFFF" w:val="clear"/>
        <w:ind w:firstLine="680"/>
        <w:jc w:val="both"/>
        <w:rPr>
          <w:szCs w:val="28"/>
        </w:rPr>
      </w:pPr>
      <w:r>
        <w:rPr>
          <w:szCs w:val="28"/>
        </w:rPr>
        <w:t>Субвенции предусмотрены на 2025год в объеме – 401,0 тыс.рублей,  на 2026 и 2027 годы поступления составят 437,7 и 0,2 тыс. рублей соответственно.</w:t>
      </w:r>
    </w:p>
    <w:p>
      <w:pPr>
        <w:pStyle w:val="Normal"/>
        <w:shd w:fill="FFFFFF" w:val="clear"/>
        <w:ind w:firstLine="680"/>
        <w:jc w:val="both"/>
        <w:rPr/>
      </w:pPr>
      <w:r>
        <w:rPr>
          <w:szCs w:val="28"/>
        </w:rPr>
        <w:t>Иные межбюджетные трансферты на 2025год в объеме – 0,0 тыс.рублей на 2026 и 2027 годы поступления составят 0,0 и 2904,2 тыс. рублей соответственно.</w:t>
      </w:r>
    </w:p>
    <w:p>
      <w:pPr>
        <w:pStyle w:val="Normal"/>
        <w:shd w:fill="FFFFFF" w:val="clear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 и на плановый период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ов</w:t>
      </w:r>
    </w:p>
    <w:p>
      <w:pPr>
        <w:pStyle w:val="TextBody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hd w:fill="FFFFFF" w:val="clear"/>
        <w:rPr/>
      </w:pPr>
      <w:r>
        <w:rPr>
          <w:b/>
          <w:sz w:val="32"/>
          <w:szCs w:val="32"/>
        </w:rPr>
        <w:t>Особенности формирования расходов местного бюджет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>-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ы</w:t>
      </w:r>
    </w:p>
    <w:p>
      <w:pPr>
        <w:pStyle w:val="TextBody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en-US"/>
        </w:rPr>
        <w:t>В целях реализации Указ</w:t>
      </w:r>
      <w:r>
        <w:rPr>
          <w:szCs w:val="28"/>
        </w:rPr>
        <w:t xml:space="preserve">а </w:t>
      </w:r>
      <w:r>
        <w:rPr>
          <w:szCs w:val="28"/>
          <w:lang w:val="en-US"/>
        </w:rPr>
        <w:t xml:space="preserve">Президента Российской Федерации от 07.05.2018 № 204 «О национальных целях и стратегических задачах развития Российской Федерации на период до 2024 года», расходы бюджета </w:t>
      </w:r>
      <w:r>
        <w:rPr>
          <w:szCs w:val="28"/>
        </w:rPr>
        <w:t>Михайлов</w:t>
      </w:r>
      <w:r>
        <w:rPr>
          <w:szCs w:val="28"/>
          <w:lang w:val="en-US"/>
        </w:rPr>
        <w:t>ского</w:t>
      </w:r>
      <w:r>
        <w:rPr>
          <w:szCs w:val="28"/>
        </w:rPr>
        <w:t xml:space="preserve"> сельск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еления</w:t>
      </w:r>
      <w:r>
        <w:rPr>
          <w:szCs w:val="28"/>
          <w:lang w:val="en-US"/>
        </w:rPr>
        <w:t xml:space="preserve"> в первоочередном порядке будут направлены на выполнение социальных обязательств, обеспечение предоставления качественных услуг, улучшение инфраструктуры и повышение качества жизни граждан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  <w:lang w:val="en-US"/>
        </w:rPr>
        <w:t xml:space="preserve">Показатели расходов бюджета </w:t>
      </w:r>
      <w:r>
        <w:rPr>
          <w:szCs w:val="28"/>
        </w:rPr>
        <w:t>поселения</w:t>
      </w:r>
      <w:r>
        <w:rPr>
          <w:szCs w:val="28"/>
          <w:lang w:val="en-US"/>
        </w:rPr>
        <w:t xml:space="preserve"> на 20</w:t>
      </w:r>
      <w:r>
        <w:rPr>
          <w:szCs w:val="28"/>
        </w:rPr>
        <w:t>25</w:t>
      </w:r>
      <w:r>
        <w:rPr>
          <w:szCs w:val="28"/>
          <w:lang w:val="en-US"/>
        </w:rPr>
        <w:t>-202</w:t>
      </w:r>
      <w:r>
        <w:rPr>
          <w:szCs w:val="28"/>
        </w:rPr>
        <w:t>7</w:t>
      </w:r>
      <w:r>
        <w:rPr>
          <w:szCs w:val="28"/>
          <w:lang w:val="en-US"/>
        </w:rPr>
        <w:t xml:space="preserve"> годы сформированы с учетом следующих особенностей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продолжится реализация майских указов Президента РФ 2012 года в целях поддержания уровня достигнутых показателей по повышению оплаты труда отдельным категориям работников бюджетной сферы;</w:t>
      </w:r>
    </w:p>
    <w:p>
      <w:pPr>
        <w:pStyle w:val="Normal"/>
        <w:widowControl w:val="false"/>
        <w:shd w:fill="FFFFFF" w:val="clear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учтены нормы Федерального закона от 19.06.2000 № 82-ФЗ «О минимальном размере оплаты труда». Предусмотрено повышение расходов на заработную плату;</w:t>
      </w:r>
    </w:p>
    <w:p>
      <w:pPr>
        <w:pStyle w:val="Normal"/>
        <w:widowControl w:val="false"/>
        <w:shd w:fill="FFFFFF" w:val="clear"/>
        <w:autoSpaceDE w:val="false"/>
        <w:spacing w:lineRule="auto" w:line="235"/>
        <w:ind w:firstLine="709"/>
        <w:jc w:val="both"/>
        <w:rPr/>
      </w:pPr>
      <w:r>
        <w:rPr>
          <w:color w:val="000000"/>
          <w:szCs w:val="28"/>
        </w:rPr>
        <w:t>- в соответствии с прогнозом социально-экономического развития Михайловского сельского поселения на 2025-2027 годы, показатели бюджета сформированы с учетом уровня инфля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эффективное управление расходами будет обеспечиваться посредством реализации муниципальных программ Михайловского сельского поселения, в которых учтены приоритеты развития социальной сферы, коммунальной инфрастру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/>
      </w:pPr>
      <w:r>
        <w:rPr>
          <w:bCs/>
          <w:szCs w:val="28"/>
        </w:rPr>
        <w:t>В бюджете поселения  на 2025 год  и на плановый период 2026-2027 годы предусмотрены расходы на реализацию 10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муниципальных программ. Всего на реализацию  муниципальных программ в 2024 году предусмотрено 15380,9 тыс.рублей, в 2025 году – 6412,5 тыс.рублей и  в 2026 году 5453,4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тыс.рублей. В программах на предстоящий год сосредоточено 58,4 процента расходов бюдж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основном это муниципальные программы, направленные на комфортное проживание населения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Cs w:val="28"/>
        </w:rPr>
      </w:pPr>
      <w:r>
        <w:rPr>
          <w:bCs/>
          <w:szCs w:val="28"/>
        </w:rPr>
        <w:t>Перечень программ представлен в следующей таблиц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670"/>
        <w:gridCol w:w="1634"/>
        <w:gridCol w:w="1984"/>
        <w:gridCol w:w="1525"/>
      </w:tblGrid>
      <w:tr>
        <w:trPr>
          <w:trHeight w:val="64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муниципальной программы Михайловского сельского поселения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ект</w:t>
            </w:r>
          </w:p>
        </w:tc>
      </w:tr>
      <w:tr>
        <w:trPr>
          <w:trHeight w:val="64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ащита населения и территории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Развитие культуры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0,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6"/>
                <w:szCs w:val="26"/>
              </w:rPr>
              <w:t>Благоустройство территори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физической культуры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енными жилищно-коммунальными услугами населения Михайловского сельского поселения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действие в развитии сельскохозяйственного производства, создание условий для развития малого и среднего предпринимательства на территории Михайловского сельского поселения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аварийного жилищного фонда, расселенного по областной адресной программе «Переселение граждан из многоквартирных домов, признанных аварийными после 1 января 2012 г., в 2017-2030 года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Реализация молодежной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итики в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ихайловском сельском поселени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56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17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17,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ые ассигнования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91"/>
        <w:jc w:val="both"/>
        <w:rPr>
          <w:szCs w:val="28"/>
        </w:rPr>
      </w:pPr>
      <w:r>
        <w:rPr>
          <w:szCs w:val="28"/>
        </w:rPr>
        <w:t xml:space="preserve">На 2024 год объем расходов предлагается в сумме </w:t>
      </w:r>
      <w:r>
        <w:rPr>
          <w:b/>
          <w:szCs w:val="28"/>
        </w:rPr>
        <w:t xml:space="preserve">25785,4 </w:t>
      </w:r>
      <w:r>
        <w:rPr>
          <w:szCs w:val="28"/>
        </w:rPr>
        <w:t xml:space="preserve">тыс. рублей, на 2025 год – </w:t>
      </w:r>
      <w:r>
        <w:rPr>
          <w:b/>
          <w:szCs w:val="28"/>
        </w:rPr>
        <w:t>16092,6</w:t>
      </w:r>
      <w:r>
        <w:rPr>
          <w:szCs w:val="28"/>
        </w:rPr>
        <w:t xml:space="preserve"> тыс. рублей, на 2026 год – </w:t>
      </w:r>
      <w:r>
        <w:rPr>
          <w:b/>
          <w:szCs w:val="28"/>
        </w:rPr>
        <w:t xml:space="preserve">18820,4 </w:t>
      </w:r>
      <w:r>
        <w:rPr>
          <w:szCs w:val="28"/>
        </w:rPr>
        <w:t xml:space="preserve"> тыс.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 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Общий объем расходов по разделу на 2025 год запланирован в сумме 8668,2 тыс. руб., на 2026 год  - 8576,4 тыс. руб., на 2027 год – 9500,2 тыс. руб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ходы по разделу сложились следующим образом:</w:t>
      </w:r>
    </w:p>
    <w:p>
      <w:pPr>
        <w:pStyle w:val="Normal"/>
        <w:shd w:fill="FFFFFF" w:val="clear"/>
        <w:jc w:val="both"/>
        <w:rPr/>
      </w:pPr>
      <w:r>
        <w:rPr/>
        <w:t>заработную плату и начисления на выплаты по оплате труда работников органов местного самоуправления  в 2025 году -  7128,9  тыс.рублей, в 2026 году — 7128,9 тыс.рублей, в 2027 году — 7128,9 тыс.рублей;</w:t>
      </w:r>
    </w:p>
    <w:p>
      <w:pPr>
        <w:pStyle w:val="Normal"/>
        <w:shd w:fill="FFFFFF" w:val="clear"/>
        <w:jc w:val="both"/>
        <w:rPr/>
      </w:pPr>
      <w:r>
        <w:rPr/>
        <w:tab/>
        <w:t>иные закупки товаров, работ и услуг для обеспечения государственных нужд в 2025 году —1214,9 тыс.рублей, в 2026 году — 128,2 тыс.рублей,  в 2027 году — 1226,7 тыс.рублей;</w:t>
      </w:r>
    </w:p>
    <w:p>
      <w:pPr>
        <w:pStyle w:val="Normal"/>
        <w:shd w:fill="FFFFFF" w:val="clear"/>
        <w:jc w:val="both"/>
        <w:rPr/>
      </w:pPr>
      <w:r>
        <w:rPr/>
        <w:tab/>
        <w:t>на информационное обслуживание в средствах массовой информации в 2025 году 23,0 тыс.рублей, в 2026 году — 0,0 тыс.рублей,  в 2027 году — 0,0 тыс.рублей;</w:t>
      </w:r>
    </w:p>
    <w:p>
      <w:pPr>
        <w:pStyle w:val="Normal"/>
        <w:jc w:val="both"/>
        <w:rPr>
          <w:szCs w:val="28"/>
        </w:rPr>
      </w:pPr>
      <w:r>
        <w:rPr/>
        <w:tab/>
        <w:t>уплату налогов, сборов и иных платежей в 2025 году  1,7 тыс.рублей, в 2026 году —0,0 тыс.рублей,  в 2027 году — 1,7 тыс.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резервный фонд- в 2025 году 10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</w:t>
      </w:r>
      <w:r>
        <w:rPr/>
        <w:t xml:space="preserve"> в 2026 году —0,0 тыс.рублей,  в 2027 году — 0,0 тыс.рублей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>-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Михайловского сельского поселения- по 0,2 тыс. рублей;</w:t>
      </w:r>
    </w:p>
    <w:p>
      <w:pPr>
        <w:pStyle w:val="Normal"/>
        <w:jc w:val="both"/>
        <w:rPr>
          <w:spacing w:val="-1"/>
        </w:rPr>
      </w:pPr>
      <w:r>
        <w:rPr>
          <w:szCs w:val="28"/>
        </w:rPr>
        <w:t xml:space="preserve">    </w:t>
      </w:r>
      <w:r>
        <w:rPr/>
        <w:t>- на осуществление внешнего муниципального финансового контроля в части содержания специалиста - 105,5 тыс.рублей на 2025 год, 109,7 тыс.рублей в 2026 и  113,9 тыс. рублей в 2027 году;</w:t>
      </w:r>
    </w:p>
    <w:p>
      <w:pPr>
        <w:pStyle w:val="Normal"/>
        <w:jc w:val="both"/>
        <w:rPr/>
      </w:pPr>
      <w:r>
        <w:rPr>
          <w:spacing w:val="-1"/>
        </w:rPr>
        <w:t xml:space="preserve">   </w:t>
      </w:r>
      <w:r>
        <w:rPr>
          <w:szCs w:val="28"/>
        </w:rPr>
        <w:t xml:space="preserve"> </w:t>
      </w:r>
      <w:r>
        <w:rPr/>
        <w:t>- на осуществление внутреннего муниципального финансового контроля за исполнением бюджетов поселений и других функций Контрольного органа в части содержания специалиста - 100,4 тыс. рублей на 2025 год, 104,7 тыс.рублей в 2026 и  108,8 тыс. рублей в 2027 го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проведение выборов в 2026 г. - 738,1 тысяч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</w:r>
      <w:r>
        <w:rPr/>
        <w:t xml:space="preserve"> р</w:t>
      </w:r>
      <w:r>
        <w:rPr>
          <w:szCs w:val="28"/>
        </w:rPr>
        <w:t>асходы на развитие и поддержку субъектов малого и среднего предпринимательства Михайловского сельского поселения» -2,0 тыс. рублей в 2025 году;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Cs w:val="28"/>
        </w:rPr>
      </w:pPr>
      <w:r>
        <w:rPr>
          <w:szCs w:val="28"/>
        </w:rPr>
        <w:t>Условно утвержденные расходы составят на 2026 год – 366,6 тыс. рублей, на 2027 год – 885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 0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 бюджете Михайловского сельского поселения на 2025 год по разделу «Национальная оборона» предусмотрены бюджетные ассигнования в сумме 400,8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365,0 тыс. рублей расходы на оплату труда на специалистов осуществляющих первичный воинский учет на территориях, где отсутствуют военные комиссариаты в рамках непрограммных расходов органов местного самоуправления Михайл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35,8 тыс. рублей расходы на материальное обеспеч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 0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Общий объем расходов по разделу на 2025 год запланирован в сумме 487,2 тыс. руб., на 2026 год  - 35,7 тыс. руб., на 2027 год – 37,1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объемов бюджетных ассигнований обусловлено общими подходами к формированию проекта бюджета Михайл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на изготовление и приобретение плакатов, информационных материалов, материальное поощрение членов ДНД, в рамках подпрограммы «Обеспечение общественного порядка и противодействие преступности» муниципальной программы Михайловского сельского поселения «Обеспечение общественного порядка и противодействие преступности»в сумме 17,0 тысяч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на страхование добровольных пожарных, на приобретение средств , спецтехники и т.д в рамках мероприятия «Расходы на обеспечение пожарной безопасности населения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на водных объектах» в сумме 435,9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ые 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, охране их жизни и здоровья, участие в предупреждении  и ликвидации последствий  чрезвычайных ситуаций в границах поселений в части содержания специалиста в рамках подпрограммы «Защита населения и территории от чрезвычайных ситуаций 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создание безопасности на водных объектах» в сумме 34,3 тысяч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 0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бюджете Михайловского сельского поселения Тацинского района на 2025-2027 годы по разделу «Национальная экономика» предусмотрены бюджетные ассигнования в 2025 году –25,0 тыс. рублей, в 2026 году – 0,0 тыс. рублей и в 2027 году – 0,0 тыс. рублей.</w:t>
      </w:r>
    </w:p>
    <w:p>
      <w:pPr>
        <w:pStyle w:val="Normal"/>
        <w:shd w:fill="FFFFFF" w:val="clear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</w:rPr>
        <w:t>Подраздел «Водное хозяйство»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Бюджетом Михайловского сельского поселения Тацинского района на 2025 год и на плановый период 2026 и 2027 годы по данному подразделу предусмотрены следующие бюджетные ассигнования на 2025 год в сумме 25,0 тыс. рублей, на 2026 год в сумме 0,0 тыс. рублей, на 2027год в сумме 0,0 тыс. рубле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Расходы по подразделу будут направлены </w:t>
      </w:r>
      <w:r>
        <w:rPr>
          <w:spacing w:val="-1"/>
        </w:rPr>
        <w:t xml:space="preserve"> на страхование ГТС в 2025 году – 25,0 тыс. рублей, в 2025 -2026 годах  расходы на эти цели не предусмотрены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 05</w:t>
      </w:r>
    </w:p>
    <w:p>
      <w:pPr>
        <w:pStyle w:val="Normal"/>
        <w:ind w:firstLine="709"/>
        <w:jc w:val="center"/>
        <w:rPr>
          <w:b/>
          <w:b/>
          <w:spacing w:val="-1"/>
        </w:rPr>
      </w:pPr>
      <w:r>
        <w:rPr>
          <w:b/>
          <w:spacing w:val="-1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бщий объем расходов по разделу на 2025 год запланирован в сумме 1335,6 тыс. рублей, на 2026 год – 0,0 тыс. рублей, на 2027 год – 1340,0 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Подраздел «Жилищное хозяйство»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уплату взносов на капитальный ремонт общего имущества многоквартирных домов по помещениям, находящимся в собственности поселения- 13,0 тыс.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расходы на мероприятия по сносу переселенного многоквартирного дома- 50,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Подраздел «Коммунальное хозяйство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Расходы по подразделу будут направлены: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- на разработку проекта рекультивации загрязненных земельных участков – 377,9 тыс. рублей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- на содержание распредедительных газопроводов – 45,0 тыс. рублей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«Благоустройство»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Расходы по под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содержание и ремонт уличного освещения в рамках подпрограммы «Содержание территории поселения» муниципальной программы Михайловского сельского поселения «Благоустройство территории» в сумме 839,7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Приобретение материал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Замена ламп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расходы на уличное освещение</w:t>
      </w:r>
    </w:p>
    <w:p>
      <w:pPr>
        <w:pStyle w:val="Normal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расходы по обслуживанию светильников, воздушных линий, щи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Cs w:val="28"/>
        </w:rPr>
        <w:t>расходы на реализацию мероприятий в сфере энергосбрежения  в рамках муниципальной программы Михайловского сельского поселения «Энергосбережение и повышение энергетической эффективности на территории Михайловского сельского поселения»</w:t>
      </w:r>
      <w:r>
        <w:rPr>
          <w:sz w:val="22"/>
          <w:szCs w:val="22"/>
        </w:rPr>
        <w:t xml:space="preserve">  </w:t>
      </w:r>
      <w:r>
        <w:rPr>
          <w:szCs w:val="28"/>
        </w:rPr>
        <w:t>- 10,0 тыс. рублей;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b/>
          <w:szCs w:val="28"/>
        </w:rPr>
        <w:t>РАЗДЕЛ 7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«ОБРАЗОВА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расходов по разделу на 2025 год запланирован в сумме 17,0 тыс. рублей, на 2026 год – 0,0 тыс. рублей, на 2027 год – 0,0 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Подраздел «Профессиональная подготовка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подготовка и повышение квалификации»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по под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>-</w:t>
      </w:r>
      <w:r>
        <w:rPr/>
        <w:t xml:space="preserve"> обучение специалистов администрации поселения – 15,0 тыс. рублей</w:t>
      </w:r>
      <w:r>
        <w:rPr>
          <w:szCs w:val="28"/>
        </w:rPr>
        <w:t>.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i/>
        </w:rPr>
        <w:t>Подраздел «Молодеж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по под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 xml:space="preserve">на изготовление и приобретение плакатов, информационных материалов-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 xml:space="preserve">2,0 тыс. рублей.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b/>
          <w:szCs w:val="28"/>
        </w:rPr>
        <w:t>РАЗДЕЛ 08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rPr>
          <w:b/>
          <w:b/>
          <w:szCs w:val="28"/>
          <w:highlight w:val="lightGray"/>
        </w:rPr>
      </w:pPr>
      <w:r>
        <w:rPr>
          <w:b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щий объем расходов по данному разделу составил на 2025 год -         5557,1 тыс. рублей, на 2026год – 5682,1 тыс. рублей, на 2027 год –8840,2 тыс. рублей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Формирование объемов бюджетных ассигнований обусловлено общими подходами к формированию проекта бюджета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-обеспечение деятельности культурно-досуговых учреждений – 5557</w:t>
      </w:r>
      <w:r>
        <w:rPr>
          <w:bCs/>
          <w:spacing w:val="-1"/>
          <w:szCs w:val="28"/>
        </w:rPr>
        <w:t>,1</w:t>
      </w:r>
      <w:r>
        <w:rPr>
          <w:b/>
          <w:bCs/>
          <w:spacing w:val="-1"/>
          <w:szCs w:val="28"/>
        </w:rPr>
        <w:t xml:space="preserve"> </w:t>
      </w:r>
      <w:r>
        <w:rPr>
          <w:spacing w:val="-1"/>
          <w:szCs w:val="28"/>
        </w:rPr>
        <w:t>тыс.рублей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-поставка и монтаж  модульного сельского Дома культуры  – 2904,2 тыс. рублей (2027 год)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b/>
          <w:szCs w:val="28"/>
        </w:rPr>
        <w:t>РАЗДЕЛ 10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Михайловского сельского поселения  на 2025 год по разделу «Социальная политика» предусмотрены бюджетные ассигнования в сумме 102,0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лей, на 2026 год-0,0 тыс. рублей, на 2027 год-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Средства запланированы на пенсионное обеспечение, для </w:t>
      </w:r>
      <w:r>
        <w:rPr>
          <w:spacing w:val="-1"/>
        </w:rPr>
        <w:t>выплаты доплаты к государственной пенсии за выслугу лет муниципальным служащ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 поселения на 2025 год по разделу «Физическая культура и спорт» предусмотрены бюджетные ассигнования в сумме 46,2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удут направлены на выплату заработной платы спортивному  инструктору в сумме 31,2 тысяч рублей, 15,0 тысяч рублей на проведение спортивн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V. Дефицит бюджета Михайловского сельского посел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источники его финансирова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Дефицит бюджета Михайловского сельского поселения Тацинск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не п</w:t>
      </w:r>
      <w:r>
        <w:rPr>
          <w:szCs w:val="28"/>
        </w:rPr>
        <w:t>ланируетс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>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</w:t>
      </w:r>
      <w:r>
        <w:rPr>
          <w:szCs w:val="28"/>
          <w:lang w:val="ru-RU"/>
        </w:rPr>
        <w:t>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 xml:space="preserve"> тыс. рублей.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VI. Муниципальный долг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едельный объём муниципального долга Михайловского сельского   поселения Тацинского района на 2025 год и на плановый период 2026 и 2027 годов составит 0,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5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экономики и финансов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ихайловского</w:t>
      </w:r>
    </w:p>
    <w:p>
      <w:pPr>
        <w:pStyle w:val="Style33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Н.Н.Бондаренко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character" w:styleId="Doccaption">
    <w:name w:val="doccaption"/>
    <w:basedOn w:val="Style9"/>
    <w:qFormat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32:00Z</dcterms:created>
  <dc:creator>Гапон</dc:creator>
  <dc:description/>
  <cp:keywords/>
  <dc:language>en-US</dc:language>
  <cp:lastModifiedBy>manager.EC</cp:lastModifiedBy>
  <cp:lastPrinted>2021-12-27T08:51:00Z</cp:lastPrinted>
  <dcterms:modified xsi:type="dcterms:W3CDTF">2024-11-13T12:46:00Z</dcterms:modified>
  <cp:revision>57</cp:revision>
  <dc:subject/>
  <dc:title>Пояснительная записка</dc:title>
</cp:coreProperties>
</file>