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9.10.2024 года  № 122  «О внесении изменений  в решение Собрания депутатов Михайловского сельского поселения от 26.12.2023 № 97 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Михайлов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о бюджете обусловлено следующи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акторам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024 год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личение доходной част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67,1 тыс. рублей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6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ходы от продажи земельных участков ( в связи с фактическим поступлением) 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6,6 тыс. рублей;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убвенции на осуществление первичного воинского учета   (в связи с выделением средств из областного бюджета) - 0,5 тыс. рублей;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ведомления о предоставлении субсидии, субвенции, иного межбюджетного трансферта, имеющего целевое назначение от 05.09.2024г. № 8731 – 0,5 тыс. рублей)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меньш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ние доходной част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547,5 тыс. рублей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ИМТ на поставку и монтаж модульных сельских Домов культуры – 2547,5 тыс. </w:t>
      </w:r>
    </w:p>
    <w:p>
      <w:pPr>
        <w:pStyle w:val="Style18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блей (Уведомления о предоставлении субсидии, субвенции, иного межбюджетного трансферта, имеющего целевое назначение от 27.08.2024г. № 21 – 2547,5 тыс. рублей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2024 год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Увеличение расходной части бюджета</w:t>
      </w:r>
      <w:r>
        <w:rPr>
          <w:rFonts w:cs="Times New Roman" w:ascii="Times New Roman" w:hAnsi="Times New Roman"/>
          <w:sz w:val="28"/>
          <w:szCs w:val="28"/>
        </w:rPr>
        <w:t xml:space="preserve"> на 267,1 тыс. руб.  в том числ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 разделу «Мобилизационная и вневойсковая подготовка»  (Расходы 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платы персоналу государственных (муниципальных) органов) - 0,5 тыс. руб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подразделу «Защита населения и территории от чрезвычайных ситуаций природного и техногенного характера, пожарная безопасность» - 123,6 тыс. руб., в том числе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жарной безопасности (на устройство противопожарного водоснабжения (во исполнение решения суда) ) – 123,6 тыс. руб.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о подразделу «Благоустройство» - 58,0 тыс. руб., в том числе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 (на планировку территории нового кладбища в х.Маслов) – 58,0 тыс. руб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подразделу «Другие вопросы в области национальной экономики» - 60,0 тыс. рублей, в том числе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остановку объектов на кадастровый учет (оформление кладбищ) -60,0 тыс. рублей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- по разделу «Жилищное хозяйство»  (Расходы на реализацию мероприятий по сносу многоквартирного аварийного жилищного фонда, признанного непригодным для проживания, аварийным) - 25,0 тыс. руб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2026 год: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Уменьшение расходной части бюджета</w:t>
      </w:r>
      <w:r>
        <w:rPr>
          <w:rFonts w:cs="Times New Roman" w:ascii="Times New Roman" w:hAnsi="Times New Roman"/>
          <w:sz w:val="28"/>
          <w:szCs w:val="28"/>
        </w:rPr>
        <w:t xml:space="preserve"> на 2547,5 тыс. руб.  в том числе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подразделу «Культура» (на поставку и монтаж модульного Дома культуры в х.Маслов) – 2547,5 тыс. 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Н.Н.Бондаренко</w:t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0"/>
        </w:tabs>
        <w:ind w:left="1515" w:hanging="60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1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FIN55</dc:creator>
  <dc:description/>
  <cp:keywords/>
  <dc:language>en-US</dc:language>
  <cp:lastModifiedBy>manager.EC</cp:lastModifiedBy>
  <cp:lastPrinted>2021-11-09T11:14:00Z</cp:lastPrinted>
  <dcterms:modified xsi:type="dcterms:W3CDTF">2024-10-09T10:07:00Z</dcterms:modified>
  <cp:revision>115</cp:revision>
  <dc:subject/>
  <dc:title/>
</cp:coreProperties>
</file>