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07.2024 года  № 121  «О внесении изменений  в решение Собрания депутатов Михайловского сельского поселения от 26.12.2023 № 97 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Михайлов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обусловлено следу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акторами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величение доходной части бюджета </w:t>
      </w:r>
      <w:r>
        <w:rPr>
          <w:rFonts w:cs="Times New Roman" w:ascii="Times New Roman" w:hAnsi="Times New Roman"/>
          <w:sz w:val="28"/>
          <w:szCs w:val="28"/>
        </w:rPr>
        <w:t xml:space="preserve"> на 100,7 тыс. рублей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 от продажи земельных участков ( в связи с фактическим поступлением) 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,7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Увелич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 на 100,7 тыс. руб.  в том числе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подразделу «Защита населения и территории от чрезвычайных ситуаций природного и техногенного характера, пожарная безопасность» - 100,7 тыс. руб.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жарной безопасности (на выполнение противопожарных полос) – 100,7 тыс. руб.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/>
        <w:ind w:left="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расходы на 103,0 тыс. рублей, в том числе: </w:t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«Защита населения и территории от чрезвычайных ситуаций природного и техногенного характера, пожарная безопасность» (Расходы на организацию и осуществление мероприятий по пожарной безопасности в рамках подпрограммы «Обеспечение пожарной безопасности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»: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выплаты поощрения членам ДПД– 14,9 тыс. рублей;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иобретение ранцевых огнетушителей -78,8 тыс. руб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сходы на выполнение противопожарных полос ) – 9,3 тыс. рублей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ньшить расходы на 103,0 тыс. рублей, в том числе:</w:t>
      </w:r>
    </w:p>
    <w:p>
      <w:pPr>
        <w:pStyle w:val="Style18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- 103,0 тыс. руб.,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мероприятия по благоустройству–103,0 тыс. рублей.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л сухих аварийных деревьев – 103,0 тыс. рублей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Н.Н.Бондаренко</w:t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21-11-09T11:14:00Z</cp:lastPrinted>
  <dcterms:modified xsi:type="dcterms:W3CDTF">2024-07-29T11:32:00Z</dcterms:modified>
  <cp:revision>113</cp:revision>
  <dc:subject/>
  <dc:title/>
</cp:coreProperties>
</file>