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Михайловского сельского поселения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6.04.2024 года  № 103  «О внесении изменений  в решение Собрания депутатов Михайловского сельского поселения от 26.12.2023 № 97 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Михайлов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шение о бюджете обусловлено следующим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акторами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величение доходной части бюджета </w:t>
      </w:r>
      <w:r>
        <w:rPr>
          <w:rFonts w:cs="Times New Roman" w:ascii="Times New Roman" w:hAnsi="Times New Roman"/>
          <w:sz w:val="28"/>
          <w:szCs w:val="28"/>
        </w:rPr>
        <w:t xml:space="preserve"> на 120,0 тыс. рублей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6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единый сельскохозяйственный налог ( в связи с фактическим поступлением) 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,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Увеличение расходной части бюджета</w:t>
      </w:r>
      <w:r>
        <w:rPr>
          <w:rFonts w:cs="Times New Roman" w:ascii="Times New Roman" w:hAnsi="Times New Roman"/>
          <w:sz w:val="28"/>
          <w:szCs w:val="28"/>
        </w:rPr>
        <w:t xml:space="preserve"> на 120,0 тыс. руб.  в том числе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подразделу «Благоустройство» - 120,0 тыс. руб., в том числе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ст захоронения (на планировку территории нового кладбища в х.Маслов) – 120,0 тыс. руб.;</w:t>
      </w:r>
    </w:p>
    <w:p>
      <w:pPr>
        <w:pStyle w:val="Normal"/>
        <w:spacing w:lineRule="auto" w:line="240"/>
        <w:ind w:left="7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распределение расходной части бюджета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spacing w:lineRule="auto" w:line="240"/>
        <w:ind w:left="8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расходы на 631,3 тыс. рублей, в том числе: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подразделу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rFonts w:cs="Times New Roman" w:ascii="Times New Roman" w:hAnsi="Times New Roman"/>
          <w:sz w:val="28"/>
          <w:szCs w:val="28"/>
        </w:rPr>
        <w:t xml:space="preserve">содержание аппарата управления» (Расходы на обеспечение деятельности органов местного самоуправления Михайловского сельского поселения)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5 год – 69,6 тыс. рублей:</w:t>
      </w:r>
    </w:p>
    <w:p>
      <w:pPr>
        <w:pStyle w:val="Style18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ая плата  - 50,1 тыс. руб.;</w:t>
      </w:r>
    </w:p>
    <w:p>
      <w:pPr>
        <w:pStyle w:val="Style18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сления на выплаты по оплате труда- 15,1 тыс. руб.</w:t>
      </w:r>
    </w:p>
    <w:p>
      <w:pPr>
        <w:pStyle w:val="Style18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 государственных (муниципальных) органов, за исключением фонда оплаты труда  - 4,4 тыс. руб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6 год – 298,2 тыс. рублей:</w:t>
      </w:r>
    </w:p>
    <w:p>
      <w:pPr>
        <w:pStyle w:val="Style18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ая плата  - 212,2 тыс. руб.;</w:t>
      </w:r>
    </w:p>
    <w:p>
      <w:pPr>
        <w:pStyle w:val="Style18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сления на выплаты по оплате труда- 64,1 тыс. руб.</w:t>
      </w:r>
    </w:p>
    <w:p>
      <w:pPr>
        <w:pStyle w:val="Style18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 государственных (муниципальных) органов, за исключением фонда оплаты труда  - 21,9 тыс. руб.</w:t>
      </w:r>
    </w:p>
    <w:p>
      <w:pPr>
        <w:pStyle w:val="Style18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одразделу «Другие общегосударственные вопросы» на 33,5 тыс. рублей, в том числе: </w:t>
      </w:r>
    </w:p>
    <w:p>
      <w:pPr>
        <w:pStyle w:val="Style18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юридических услуг - 30,0 тыс. рублей;</w:t>
      </w:r>
    </w:p>
    <w:p>
      <w:pPr>
        <w:pStyle w:val="Style18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изготовление информационных баннеров – 3,5 тыс. рублей.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 подразделу «Благоустройство» - 230,0 тыс. руб., в том числе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ст захоронения (на планировку территории нового кладбища в х.Маслов) – 230,0 тыс. руб.;</w:t>
      </w:r>
    </w:p>
    <w:p>
      <w:pPr>
        <w:pStyle w:val="Normal"/>
        <w:spacing w:lineRule="auto" w:line="240"/>
        <w:ind w:left="7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ить расходы на 631,3 тыс. рублей, в том числе: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подразделу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rFonts w:cs="Times New Roman" w:ascii="Times New Roman" w:hAnsi="Times New Roman"/>
          <w:sz w:val="28"/>
          <w:szCs w:val="28"/>
        </w:rPr>
        <w:t xml:space="preserve">содержание аппарата управления» (Расходы на обеспечение деятельности органов местного самоуправления Михайловского сельского поселения)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5 год – 69,6 тыс. рублей:</w:t>
      </w:r>
    </w:p>
    <w:p>
      <w:pPr>
        <w:pStyle w:val="Style18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- 69,6 тыс. руб.;</w:t>
      </w:r>
    </w:p>
    <w:p>
      <w:pPr>
        <w:pStyle w:val="Style18"/>
        <w:ind w:left="42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6 год – 298,2 тыс. рублей:</w:t>
      </w:r>
    </w:p>
    <w:p>
      <w:pPr>
        <w:pStyle w:val="Style18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 - 298,2 тыс. руб.;</w:t>
      </w:r>
    </w:p>
    <w:p>
      <w:pPr>
        <w:pStyle w:val="Style18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 подразделу «Коммунальное хозяйство» - 10,0 тыс. рублей, в том числе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по проектным работам и инженерным изысканиям -10,0 тыс. рублей.</w:t>
      </w:r>
    </w:p>
    <w:p>
      <w:pPr>
        <w:pStyle w:val="Style18"/>
        <w:ind w:left="1095" w:hanging="0"/>
        <w:rPr/>
      </w:pPr>
      <w:r>
        <w:rPr>
          <w:rFonts w:cs="Times New Roman" w:ascii="Times New Roman" w:hAnsi="Times New Roman"/>
          <w:sz w:val="28"/>
          <w:szCs w:val="28"/>
        </w:rPr>
        <w:t>- по разделу «Жилищное хозяйство»  (Расходы на реализацию мероприятий по сносу многоквартирного аварийного жилищного фонда, признанного непригодным для проживания, аварийным) - 48,2 тыс. руб.</w:t>
      </w:r>
    </w:p>
    <w:p>
      <w:pPr>
        <w:pStyle w:val="Style18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подразделу «Благоустройство» - 205,3 тыс. руб.,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мероприятия по благоустройству – 205,3 тыс. рубл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ение расходной части бюджета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расходы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подразделу «Жилищное хозяйство» (Расходы на переселение граждан из многоквартирного жилищного фонда) (раздел 05, подраздел 01, вид расходов 321) – 1607,5 тыс. руб.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расходы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«Жилищное хозяйство» (Расходы на переселение граждан из многоквартирного жилищного фонда) (раздел 05, подраздел 01, вид расходов 412) – 1607,5 тыс. руб.;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Н.Н.Бондаренко</w:t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1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2:00Z</dcterms:created>
  <dc:creator>FIN55</dc:creator>
  <dc:description/>
  <cp:keywords/>
  <dc:language>en-US</dc:language>
  <cp:lastModifiedBy>manager.EC</cp:lastModifiedBy>
  <cp:lastPrinted>2021-11-09T11:14:00Z</cp:lastPrinted>
  <dcterms:modified xsi:type="dcterms:W3CDTF">2024-04-23T12:39:00Z</dcterms:modified>
  <cp:revision>113</cp:revision>
  <dc:subject/>
  <dc:title/>
</cp:coreProperties>
</file>