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Михайловского сельского поселения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.01.2023 года  № 68  «О внесении изменений  в решение Собрания депутатов Михайловского сельского поселения от 26.12.2022 № 62 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Михайлов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шение о бюджете обусловлено следующими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акторами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распределение  расходной части бюджет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</w:p>
    <w:p>
      <w:pPr>
        <w:pStyle w:val="Normal"/>
        <w:spacing w:lineRule="auto" w:line="240"/>
        <w:ind w:left="8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Уменьшить расходы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подразделу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rFonts w:cs="Times New Roman" w:ascii="Times New Roman" w:hAnsi="Times New Roman"/>
          <w:sz w:val="28"/>
          <w:szCs w:val="28"/>
        </w:rPr>
        <w:t>содержание аппарата управления» (Расходы на обеспечение деятельности органов местного самоуправления Михайловского сельского поселения)  – 78,9 тыс. рублей (текущий ремонт здания).</w:t>
      </w:r>
    </w:p>
    <w:p>
      <w:pPr>
        <w:pStyle w:val="Normal"/>
        <w:spacing w:lineRule="auto" w:line="240"/>
        <w:ind w:left="88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величить расходы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подразделу «Благоустройство» (прочие мероприятия по благоустройству) – 78,9 тыс. руб.;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Увеличить расходы</w:t>
      </w:r>
      <w:r>
        <w:rPr>
          <w:rFonts w:cs="Times New Roman" w:ascii="Times New Roman" w:hAnsi="Times New Roman"/>
          <w:sz w:val="28"/>
          <w:szCs w:val="28"/>
        </w:rPr>
        <w:t xml:space="preserve"> на 568,7 тыс. руб. за счет остатков средств  образовавшихся на счете бюджета поселения по состоянию на  01 января 2023 в том числе:</w:t>
      </w:r>
    </w:p>
    <w:p>
      <w:pPr>
        <w:pStyle w:val="Normal"/>
        <w:spacing w:lineRule="auto" w:line="24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по подразделу «Другие общегосударственные вопросы» на оплату договора по ИБ ЖКХ – 0,2 тыс. рублей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по подразделу «Другие вопросы в области национальной экономики» (на оформление имущества) – 20,0 тыс. рублей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подразделу «Благоустройство» - 546,9 тыс. руб., в том числе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роприятия по благоустройству – 533,2 тыс. руб.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уличного освещения в рамках подпрограммы «Содержание         территории поселения»  (на оплату электроэнергии по договору 2022 года) – 13,7 тыс. рублей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по подразделу «Пенсионное обеспечение» (индексация доплаты) – 0,8 тыс. рублей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 подразделу «Массовый спорт» (содержание инструктора по спорту)– 0,7 тыс. руб.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сектор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Н.Н.Бондаренко</w:t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2:00Z</dcterms:created>
  <dc:creator>FIN55</dc:creator>
  <dc:description/>
  <cp:keywords/>
  <dc:language>en-US</dc:language>
  <cp:lastModifiedBy>manager.EC</cp:lastModifiedBy>
  <cp:lastPrinted>2021-11-09T11:14:00Z</cp:lastPrinted>
  <dcterms:modified xsi:type="dcterms:W3CDTF">2023-01-31T05:58:00Z</dcterms:modified>
  <cp:revision>104</cp:revision>
  <dc:subject/>
  <dc:title/>
</cp:coreProperties>
</file>