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Михайловского сель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3.06.2023г.  №80 «О внесении изменений в решение Собрания депутатов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хайловского сельского поселения от 26.12.2022 № 62 «О бюджете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хайловского сельского  поселения Тацинского района на 202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д и на плановый период  2024 и 2025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спределение бюджетных ассигнований по разделам. подразделам, целевым статьям (муниципальным программам Михайловского сельского поселения и непрограммным направлениям деятельности), группам (подгруппам) видов расходов классификации расходов бюджета Михайловского сельского поселения Тацинского района на 2023 год и на плановый период 2024 и 2025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41"/>
        <w:gridCol w:w="567"/>
        <w:gridCol w:w="1443"/>
        <w:gridCol w:w="709"/>
        <w:gridCol w:w="992"/>
        <w:gridCol w:w="993"/>
        <w:gridCol w:w="1134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 г.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3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178,7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78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в сфере энергосбрежения в рамках муниципальной программы Михайловского сельского поселения «Энергосбережение и повышение энергетической эффективности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.00.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ихайловского сельского поселения в рамках обеспечения функционирования Администрации Михай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,1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Михайловского сельского поселения в рамках обеспечения функционирования Администрации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Михайловского сельского поселения в рамках обеспечения функционирования Администрации Михайловского сельского поселения (Уплата налогов, сборов и иных платежей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существление полномочий по определению в соответствии с частью 1 статьи 11.2,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обеспечения деятельности Администрации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существление полномочий в области градостроительной деятельности в рамках обеспечения деятельности Администрации Михай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2.00.8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,6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 на осуществление внешнего муниципального финансового контроля в части содержания специалиста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ов местного самоуправления Михайловского сельского поселения (Резервные средства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1.00.9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,1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информационное обеспечение субъектов малого и среднего предпринимательства, сельхозпроизводителей в рамках муниципальной программы Михайловского сельского поселения поселения «Содействие в развитии сельскохозяйственного производства, создание условий для развития малого и среднего предпринимательств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.00.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информационное обслуживание в средствах массовой информации в рамках обеспечения деятельности Администрации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2.00.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дминистрации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дминистрации Михайловского сельского поселения (Уплата налогов, сборов и иных платежей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 по непрограммным мероприятиям в рамках непрограммного направления деятельности "Реализация функций органов местного самоуправления Михайловского сельского поселения" (Специальные расходы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,1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7,6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6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обеспечения деятельности Администрации Михай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2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,4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обеспечения деятельности Администрации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2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2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рганизацию и осуществление мероприятий по пожарной безопасности в рамках подпрограммы «Обеспечение пожарной безопасности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.00.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рганизацию и осуществление мероприятий по пожарной безопасности в рамках подпрограммы «Обеспечение пожарной безопасности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.00.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участие в предупреждении и ликвидации последствий чрезвычайных ситуаций в границах поселений в части содержания специалиста в рамках подпрограммы «Защита от чрезвычайных ситуаций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на водных объектах» (Иные межбюджетные трансферты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2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финансовое обеспечение мероприятий в рамках подпрограммы «Обеспечение общественного порядка и противодействие преступности» муниципальной программы Михайловского сельского поселения «Обеспечение общественного порядка и противодействие преступности» (Расходы на выплаты персоналу государственных (муниципальных) органов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.00.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финансовое обеспечение мероприятий в рамках подпрограммы «Обеспечение общественного порядка и противодействие преступности» муниципальной программы Михай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.00.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по содержанию гидротехнических сооружений в рамках подпрограммы «Обеспечение безопасности на воде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3.00.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остановку объектов на кадастровый учет в рамках непрограммных расходов органов местного самоуправления Михайловского сельского поселения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роведение мероприятий по внесению изменений в документы территориального планирования в рамках непрограммных расходов органов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8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роведение мероприятий по внесению изменений в документы градостроительного зонирования в рамках непрограммных расходов органов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8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4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8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по переселению граждан из аварийного жилищного фонда в рамках подпрограммы "Улучшение жилищных условий отдельных категорий граждан" муниципальной программы Михайловского сельского поселения " Обеспечение доступным и комфортным жильем населения Михайловского сельского поселения" (Социальные выплаты гражданам, кроме публичных нормативных социальных выплат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1.00.7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уплату взносов на капитальный ремонт многоквартирных домов находящихся в собственности Михайловского сельского поселения в рамках подпрограммы "Организация и содержание жилищного хозяйства Михайловского сельского поселения" муниципальной программы Михайловского сельского поселения «Обеспечение доступным и комфортным жильем населения Михай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2.00.2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по сносу многоквартирного аварийного жилищного фонда, признанного непригодным для проживания, аварийным в рамках муниципальной программы Михайловского сельского поселения «Снос аварийного жилищного фонда, расселенного по областной адресной программе «Переселение граждан из многоквартирных домов, признанных аварийными после 1 января 2012 г., в 2017-2030 год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.00.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азработку проектов рекультивации загрязненных земельных участков в рамках подпрограммы "Охрана окружающей среды и рациональное природопользование Михайловского сельского поселения" муниципальной программы Михайл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2.00.S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держанию сетей наружного уличного освещения в рамках подпрограммы «Содержание территории поселения» муниципальной программы Михайл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содержанию территории поселения в рамках подпрограммы "Содержание территории поселения" муниципальной программы Михайл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держанию мест захоронения в рамках подпрограммы "Содержание территории поселения" муниципальной программы Михайл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по строительному контролю в рамках подпрограммы "Содержание территории поселения" муниципальной программы Михайл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в сфере энергосбрежения в рамках муниципальной программы Михайловского сельского поселения «Энергосбережение и повышение энергетической эффективности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.00.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дминистрации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рганизацию и проведение мероприятий, направленных на развитие гражданственности, нравственного воспитания, пропаганде здорового образа жизни в рамках муниципальной программы Михайловского сельского поселения «Реализация молодежной</w:t>
              <w:br/>
              <w:t xml:space="preserve">политики на территории Михайловского сельского поселения </w:t>
              <w:br/>
              <w:t>на 2022-203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0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617,6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17,6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бюджетных учреждений культуры Михайловского сельского поселения в рамках подпрограммы «Развитие культурно-досуговой деятельности» муниципальной программы Михайловского сельского поселения «Развитие культуры» (Субсидии бюджетным учреждениям) (Субсидии бюджетным учреждениям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17,6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оставку и монтаж модульного сельского Дома культуры в рамках подпрограммы «Развитие культурно-досуговой деятельности» муниципальной программы Михайловского сельского поселения «Развитие культуры» (Бюджетные инвестиции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по увековечению памяти погибших при защите Отечества на 2019-2024 годы в рамках подпрограммы «Развитие культурно-досуговой деятельности» муниципальной программы Михай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государственной пенсии за выслугу лет муниципальным служащим в рамках непрограммных расходов органов местного самоуправления Михайловского сельского поселения (Публичные нормативные социальные выплаты гражданам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физическое воспитание населения Михайловского сельского поселения и обеспечение организации и проведения физкультурных и массовых мероприятий в рамках подпрограммы «Развитие физической культуры и массового спорта в Михайловском сельском поселении» муниципальной программы Михайл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физическое воспитание населения Михайловского сельского поселения и обеспечение организации и проведения физкультурных и массовых мероприятий в рамках подпрограммы «Развитие физической культуры и массового спорта в Михайловском сельском поселении» м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6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 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136,6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36:00Z</dcterms:created>
  <dc:creator>Администрация</dc:creator>
  <dc:description/>
  <cp:keywords/>
  <dc:language>en-US</dc:language>
  <cp:lastModifiedBy>Администрация</cp:lastModifiedBy>
  <cp:lastPrinted>2022-06-20T15:10:00Z</cp:lastPrinted>
  <dcterms:modified xsi:type="dcterms:W3CDTF">2023-07-11T08:35:00Z</dcterms:modified>
  <cp:revision>39</cp:revision>
  <dc:subject/>
  <dc:title/>
</cp:coreProperties>
</file>