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.05.2023 года  № 77  «О внесении изменений  в решение Собрания депутатов Михайловского сельского поселения от 26.12.2022 № 62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обусловлено след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торам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величение до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Style18"/>
        <w:ind w:left="831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ind w:left="831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023 год – 2567,9  тыс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8"/>
        <w:ind w:left="831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диный сельскохозяйственный налог ( в связи с фактическим поступлением) 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8,4 тыс. рублей;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ные межбюджетные трансферты   (в связи с выделением средств из областного бюджета) - 2439,5 тыс. рублей;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ведомления о предоставлении субсидии, субвенции, иного межбюджетного трансферта, имеющего целевое назначение от 19.04.2023г. № 28 – 2439,5 тыс. рублей)</w:t>
      </w:r>
    </w:p>
    <w:p>
      <w:pPr>
        <w:pStyle w:val="Style18"/>
        <w:ind w:left="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4 год- 5510,1 тыс. рублей</w:t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ные межбюджетные трансферты   (в связи с выделением средств из областного бюджета) - 5510,1 тыс. рублей;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ведомления о предоставлении субсидии, субвенции, иного межбюджетного трансферта, имеющего целевое назначение от 19.04.2023г. № 28 –5510,1 тыс. рублей)</w:t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Увелич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  в том числе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3 год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 подразделу «Коммунальное хозяйство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567,9 тыс. рублей (на разработку проектов рекультивации загрязненных земельных участков)</w:t>
      </w:r>
    </w:p>
    <w:p>
      <w:pPr>
        <w:pStyle w:val="Style18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4 год:</w:t>
      </w:r>
    </w:p>
    <w:p>
      <w:pPr>
        <w:pStyle w:val="Style18"/>
        <w:ind w:left="70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 подразделу «Коммунальное хозяйство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5510,1 тыс. рублей (на разработку проектов рекультивации загрязненных земельных участков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Style18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4 год:</w:t>
      </w:r>
    </w:p>
    <w:p>
      <w:pPr>
        <w:pStyle w:val="Normal"/>
        <w:spacing w:lineRule="auto" w:line="240"/>
        <w:ind w:left="8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8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меньшить расход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подразделу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cs="Times New Roman" w:ascii="Times New Roman" w:hAnsi="Times New Roman"/>
          <w:sz w:val="28"/>
          <w:szCs w:val="28"/>
        </w:rPr>
        <w:t>содержание аппарата управления» (Расходы на обеспечение деятельности органов местного самоуправления Михайловского сельского поселения)  – 290,0 тыс. рублей.</w:t>
      </w:r>
    </w:p>
    <w:p>
      <w:pPr>
        <w:pStyle w:val="Normal"/>
        <w:spacing w:lineRule="auto" w:line="240"/>
        <w:ind w:left="8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еличить расходы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 подразделу «Коммунальное хозяйство»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90,0 тыс. рублей (на разработку проектов рекультивации загрязненных земельных участков)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1-11-09T11:14:00Z</cp:lastPrinted>
  <dcterms:modified xsi:type="dcterms:W3CDTF">2023-05-19T10:28:00Z</dcterms:modified>
  <cp:revision>107</cp:revision>
  <dc:subject/>
  <dc:title/>
</cp:coreProperties>
</file>