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100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57" r="-9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Heading7"/>
        <w:rPr>
          <w:b/>
          <w:b/>
          <w:bCs/>
          <w:szCs w:val="28"/>
        </w:rPr>
      </w:pPr>
      <w:r>
        <w:rPr>
          <w:b/>
          <w:bCs/>
          <w:szCs w:val="28"/>
        </w:rPr>
        <w:t>Ростовская область, 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Михайловское сельское поселение»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Администрация Михайловского сельского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__________________________________________________________________</w:t>
      </w:r>
    </w:p>
    <w:p>
      <w:pPr>
        <w:pStyle w:val="Heading2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rPr>
          <w:iCs/>
        </w:rPr>
      </w:pPr>
      <w:r>
        <w:rPr>
          <w:iCs/>
        </w:rPr>
        <w:t>ПОСТАНОВЛЕНИЕ</w:t>
      </w:r>
    </w:p>
    <w:p>
      <w:pPr>
        <w:pStyle w:val="Heading1"/>
        <w:ind w:right="5214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left"/>
        <w:rPr/>
      </w:pPr>
      <w:r>
        <w:rPr/>
        <w:t>26 апреля</w:t>
      </w:r>
      <w:r>
        <w:rPr>
          <w:rFonts w:cs="Calibri" w:ascii="Calibri" w:hAnsi="Calibri"/>
        </w:rPr>
        <w:t xml:space="preserve"> </w:t>
      </w:r>
      <w:r>
        <w:rPr/>
        <w:t xml:space="preserve">2023 </w:t>
      </w:r>
      <w:r>
        <w:rPr/>
        <w:t>года</w:t>
      </w:r>
      <w:r>
        <w:rPr/>
        <w:t xml:space="preserve">                    </w:t>
      </w:r>
      <w:r>
        <w:rPr>
          <w:rFonts w:cs="Calibri" w:ascii="Calibri" w:hAnsi="Calibri"/>
        </w:rPr>
        <w:t xml:space="preserve">       </w:t>
      </w:r>
      <w:r>
        <w:rPr/>
        <w:t xml:space="preserve">№ 49                                     </w:t>
      </w:r>
      <w:r>
        <w:rPr/>
        <w:t>х</w:t>
      </w:r>
      <w:r>
        <w:rPr/>
        <w:t xml:space="preserve">. </w:t>
      </w:r>
      <w:r>
        <w:rPr/>
        <w:t>Мих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>
          <w:trHeight w:val="2672" w:hRule="atLeast"/>
        </w:trPr>
        <w:tc>
          <w:tcPr>
            <w:tcW w:w="8785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Администрации Михайловского сельского поселения от 29.12.2011 г. № 244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«Об утверждении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рядка   составления   и   ведения   сводной  бюджетной  росписи бюджета Михайловского  сельского поселения Тацинского района и  бюджетной росписи главного распоряди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бюджета  поселения, (главного  администратора источников финансирования  дефицита бюджета Михайло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 Тацинского района)</w:t>
            </w:r>
            <w:r>
              <w:rPr>
                <w:sz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целях совершенств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составления и ведения сводной  бюджетной росписи бюджета Михайловского сельского поселения Тацинского района и бюджетной росписи главного распорядителя средств бюджета Михайловского сельского поселения Тацинского района (главного администратора источников финансирования дефицита бюджета поселения)</w:t>
      </w:r>
    </w:p>
    <w:p>
      <w:pPr>
        <w:pStyle w:val="ConsNonformat"/>
        <w:widowControl/>
        <w:tabs>
          <w:tab w:val="clear" w:pos="708"/>
          <w:tab w:val="left" w:pos="4650" w:leader="none"/>
        </w:tabs>
        <w:ind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Nonformat"/>
        <w:widowControl/>
        <w:tabs>
          <w:tab w:val="clear" w:pos="708"/>
          <w:tab w:val="left" w:pos="4650" w:leader="none"/>
        </w:tabs>
        <w:ind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СТАНОВЛЯЮ:</w:t>
      </w:r>
    </w:p>
    <w:p>
      <w:pPr>
        <w:pStyle w:val="ConsNonformat"/>
        <w:widowControl/>
        <w:tabs>
          <w:tab w:val="clear" w:pos="708"/>
          <w:tab w:val="left" w:pos="4650" w:leader="none"/>
        </w:tabs>
        <w:ind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е в постановление № 244 от 29.12.2011 года  «</w:t>
      </w:r>
      <w:r>
        <w:rPr>
          <w:rFonts w:eastAsia="Arial"/>
          <w:bCs/>
          <w:sz w:val="28"/>
          <w:szCs w:val="28"/>
          <w:lang w:eastAsia="ar-SA"/>
        </w:rPr>
        <w:t xml:space="preserve">Об утверждении  Порядка составления  и ведения сводной  бюджетной росписи  бюджета Михайловского сельского поселения и бюджетной росписи главного </w:t>
      </w:r>
      <w:r>
        <w:rPr>
          <w:rFonts w:eastAsia="Arial"/>
          <w:sz w:val="28"/>
          <w:szCs w:val="28"/>
          <w:lang w:eastAsia="ar-SA"/>
        </w:rPr>
        <w:t>распорядителя средств бюджета Михайловского сельского поселения  Тацинского района (главных администраторов источников финансирования дефицита бюджета Михайловского сельского поселения Тацинского района), изложив приложение в редакции согласно приложению к настоящему постановлению.</w:t>
      </w:r>
    </w:p>
    <w:p>
      <w:pPr>
        <w:pStyle w:val="ConsNonformat"/>
        <w:widowControl/>
        <w:ind w:right="0" w:hanging="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ind w:firstLine="53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851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ихайловского сельского поселения                                              Л.С.Присяжнюк</w:t>
      </w:r>
    </w:p>
    <w:p>
      <w:pPr>
        <w:pStyle w:val="Normal"/>
        <w:jc w:val="right"/>
        <w:rPr/>
      </w:pPr>
      <w:r>
        <w:rPr>
          <w:color w:val="000000"/>
        </w:rPr>
        <w:t>Приложение №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ихайл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26.04.2023г. № 49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составления и ведения сводной бюджетной росписи бюджета Поселения и бюджетной росписей главного распорядителя средств бюджета Поселения (главного администраторов источников финансирования дефицита бюджета Поселения) (далее – Порядок)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й Порядок разработан в соответствии со статьями 217, 219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Поселения (далее – сводная роспись) и бюджетной росписей главного распорядителя средств бюджета Поселения, главного администраторов источников финансирования дефицита бюджета Поселения (далее – главный распорядитель, главный администратор источников)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0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ление и ведение сводной роспи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одная роспись составляется Сектором экономики и финансов администрации Михайловского сельского поселения  (далее – Сектор) в соответствии с решением о бюджете поселения (далее – решение о бюджете, бюджет поселения) по форме, согласно </w:t>
      </w:r>
      <w:r>
        <w:rPr>
          <w:rFonts w:eastAsia="Calibri"/>
          <w:color w:val="4F81BD"/>
          <w:sz w:val="28"/>
          <w:szCs w:val="28"/>
          <w:lang w:eastAsia="en-US"/>
        </w:rPr>
        <w:t>приложению №1</w:t>
      </w:r>
      <w:r>
        <w:rPr>
          <w:rFonts w:eastAsia="Calibri"/>
          <w:sz w:val="28"/>
          <w:szCs w:val="28"/>
          <w:lang w:eastAsia="en-US"/>
        </w:rPr>
        <w:t xml:space="preserve"> к настоящему Порядку. Составление сводной росписи осуществляется в рублях с округлением до сотен, ведение - в рублях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79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дная роспись включа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284" w:hanging="4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ые ассигнования по расходам бюджета поселения по главны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рядителям, разделам, подразделам, целевым статьям (муниципальным программам и непрограммным направлениям деятельности) группам и подгруппам видов расход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284" w:hanging="4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миты бюджетных обязательств по расходам бюджета поселения по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-14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м распорядителям, разделам, подразделам, целевым статьям (муниципальным программам и непрограммным направлениям деятельности) группам,  подгруппам и элементам видов расходов( за исключением  лимитов бюджетных обязательств по публичным нормативным обязательства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284" w:hanging="4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ые ассигнования по источникам финансирования дефицита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-14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поселения в разрезе кодов классификации источников финансирования дефицитов бюджетов, кроме операций по управлению остатками на едином счете бюджет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ление и ведение сводной росписи осуществляется Сектором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использованием «Единой автоматизированной системы управления общественными финансами в Ростовской области» (далее-ЕАС УОФ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851" w:hanging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ние сводной росписи осуществляется сектором 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и сводных бюджетных заявок по расходам и бюджетных заявок по источникам финансирования дефицита бюджета (далее-бюджетные заявки по источникам), представленных в сектор главным распорядителем и главным администратором источников в процессе составления проекта решения о бюджете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851" w:hanging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день официального опубликования решения о бюджете сект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аправляет сводные бюджетные заявки по расходам  и бюджетные заявки по источникам на согласование и на утверждение Главе администрации Михайловского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851" w:hanging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дновременно сводная роспись формируется в абсолютных суммах в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тысячах рублей с одним десятичным знаком на бумажном носителе  и утверждается главой администрации в течение 2 рабочих дней со дня опубликования решения о бюджете, до начала очередного финансов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ействие утвержденных и доведенных ранее показателей сводной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писи и лимитов бюджетных обязательств планового периода прекращается с 1 января очередного финансов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851" w:hanging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ные показатели сводной росписи доводятся до главного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орядителя и главного администраторов источников в ЕАС УОФ в виде электронных документов «Сводная бюджетная заявка по расходам», «Бюджетная заявка по источникам»,  с возможностью формирования бумажной копии электронного документа по форме согласно </w:t>
      </w:r>
      <w:r>
        <w:rPr>
          <w:rFonts w:eastAsia="Calibri"/>
          <w:color w:val="4F81BD"/>
          <w:sz w:val="28"/>
          <w:szCs w:val="28"/>
          <w:lang w:eastAsia="en-US"/>
        </w:rPr>
        <w:t>приложению №2</w:t>
      </w:r>
      <w:r>
        <w:rPr>
          <w:rFonts w:eastAsia="Calibri"/>
          <w:sz w:val="28"/>
          <w:szCs w:val="28"/>
          <w:lang w:eastAsia="en-US"/>
        </w:rPr>
        <w:t xml:space="preserve"> к настоящему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851" w:hanging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ение сводной росписи осуществляется Сектором посредством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я изменений в ее показател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 основании решения о внесении изменений в решение о бюджете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поселени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 ходе исполнения бюджета поселения в соответствии со статьям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7, 232 Бюджетного кодекса, в соответствии со статьей 29,32.1, 33 Положения о бюджетном процессе в Михайловском сельском поселении</w:t>
      </w:r>
      <w:r>
        <w:rPr>
          <w:sz w:val="28"/>
          <w:szCs w:val="28"/>
        </w:rPr>
        <w:t>, утвержденного решением Собрания депутатов поселения от 31 августа  2007 года № 6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276" w:leader="none"/>
        </w:tabs>
        <w:ind w:left="851" w:hanging="4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ение изменений в сводную роспись на основании решения о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27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и изменений в решение о бюджете осуществляется в следующем порядке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76" w:leader="none"/>
        </w:tabs>
        <w:autoSpaceDE w:val="false"/>
        <w:ind w:left="426" w:hanging="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Главный распорядитель (главный администратор источников)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редств бюджета поселения, в случае необходимости выделения дополнительных ассигнований    или их уменьшения, в том числе на реализацию муниципальных программ , направляет Главе Администрации поселения  обращения о внесении изменений в  проект решения о бюджете поселения с обоснованием предлагаемых изменени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76" w:leader="none"/>
        </w:tabs>
        <w:autoSpaceDE w:val="false"/>
        <w:ind w:left="426" w:hanging="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ab/>
        <w:t>Сектор формирует проект первоочередных необходимых изменений     в решение о бюджете на основании поступивших обращений  и согласовывает их с  Главой Администрации Михайловского сельского по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284" w:firstLine="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временно сектор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ирует сводные бюджетные заявки на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е расходов и бюджетные заявки на изменение бюджетных ассигнований по источникам финансирования дефицита бюджета (далее-бюджетные заявки на изменение источников) в ЕАС УОФ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left="284" w:firstLine="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ормирование изменений сводной росписи осуществляется сектором на основании сводных бюджетных заявок на изменение расходов и бюджетных заявок на изменение источников), представленных в процессе составления проекта решения о внесении изменений в решение о бюджет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3.1.4. </w:t>
      </w:r>
      <w:r>
        <w:rPr>
          <w:rFonts w:eastAsia="Calibri"/>
          <w:sz w:val="28"/>
          <w:szCs w:val="28"/>
          <w:lang w:eastAsia="en-US"/>
        </w:rPr>
        <w:t xml:space="preserve">Сектор </w:t>
      </w:r>
      <w:r>
        <w:rPr>
          <w:sz w:val="28"/>
          <w:szCs w:val="28"/>
        </w:rPr>
        <w:t>в день официального опубликования решения о внесении    изменений в решение о бюджете направляет сводные бюджетные заявки на изменение расходов, бюджетные заявки на изменение источников на согласование и утверждение Главе Администрации поселения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Утвержденные изменения сводной росписи доводятся Сектором до главного распорядителя и главного администраторов источников в ЕАС УОФ в виде электронных документов «Сводная бюджетная заявка на изменение расходов», «Бюджетная заявка на изменение бюджетных ассигнований по источникам»,  подписанных электронной цифровой подписью, с возможностью формирования бумажной копии электронного документа по форме,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2. Внесение изменений в сводную роспись в ходе исполнения решения о бюджете в соответствии со статьями 217, 232 Бюджетного кодекса Российской Федерации, </w:t>
      </w:r>
      <w:r>
        <w:rPr>
          <w:rFonts w:eastAsia="Calibri"/>
          <w:sz w:val="28"/>
          <w:szCs w:val="28"/>
          <w:lang w:eastAsia="en-US"/>
        </w:rPr>
        <w:t>статьями 29, 32.1, 33 Положения о бюджетном процессе в Михайловском сельском поселении.</w:t>
      </w:r>
    </w:p>
    <w:p>
      <w:pPr>
        <w:pStyle w:val="ConsPlusNormal"/>
        <w:ind w:left="142" w:firstLine="4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(или) лимитов бюджетных обязательств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left="142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 Главный распорядитель в случае необходимости формирует в ЕАС УОФ  сводные бюджетные заявки на изменение расходов и направляет их в  сектор с внесением в поле «Основание» обоснования вносимых изменений в сводную роспись.</w:t>
      </w:r>
    </w:p>
    <w:p>
      <w:pPr>
        <w:pStyle w:val="Normal"/>
        <w:widowControl w:val="false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сводной бюджетной заявки на изменение расходов, предусматривающей уменьшение бюджетных ассигнований и (или) лимитов бюджетных обязательств, главный распорядитель обязуется обеспечить по предлагаемым к уменьшению расходам отсутствие кредиторской задолженности, а также отсутствие заявленных к уменьшению расходов в показателях кассового плана.</w:t>
      </w:r>
    </w:p>
    <w:p>
      <w:pPr>
        <w:pStyle w:val="ConsPlusNormal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дным бюджетным заявкам по расходам, бюджетным заявкам по источникам прилагаются следующие  документы: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коду 020 – пояснительная записка с обоснованием предлагаемых изменений, расчеты, подтверждающие перераспределение средств в пределах ограничения, установленного пунктом 3 статьи 217 Бюджетного кодекса Российской Федерации;</w:t>
      </w:r>
    </w:p>
    <w:p>
      <w:pPr>
        <w:pStyle w:val="Normal"/>
        <w:widowControl w:val="false"/>
        <w:ind w:left="142" w:firstLine="218"/>
        <w:jc w:val="both"/>
        <w:rPr/>
      </w:pPr>
      <w:r>
        <w:rPr>
          <w:rFonts w:eastAsia="Arial"/>
          <w:sz w:val="28"/>
          <w:szCs w:val="28"/>
        </w:rPr>
        <w:t xml:space="preserve">по коду 030 – нормативный акт об изменении функций и полномочий главных распорядителей (распорядителей), получателей бюджетных средств, а также в связи с передачей муниципального (государственного) имущества; другие обосновывающие документы, в том числе нормативные акты Ростовской области, Тацинского района, Михайловского сельского поселения; </w:t>
      </w:r>
    </w:p>
    <w:p>
      <w:pPr>
        <w:pStyle w:val="Normal"/>
        <w:widowControl w:val="false"/>
        <w:ind w:left="142" w:firstLine="218"/>
        <w:jc w:val="both"/>
        <w:rPr/>
      </w:pPr>
      <w:r>
        <w:rPr>
          <w:rFonts w:eastAsia="Arial"/>
          <w:sz w:val="28"/>
          <w:szCs w:val="28"/>
        </w:rPr>
        <w:t xml:space="preserve">по коду 040 – нормативные акты Ростовской области, Тацинского района, Михайловского сельского поселения; 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коду 050 – судебные акты, исполнительные документы, другие обосновывающие документы, документы об уплате казенным учреждением сумм налогов, сборов, пеней, штрафов, а также социальных выплат;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 коду 060 – распоряжения о выделении средств (внесении в них изменений, признании утратившими силу); 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коду 080 – нормативные акты об использовании (перераспределении) зарезервированных бюджетных ассигнований (внесение в них изменений, признание утратившими силу);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 коду 100 – нормативный акт об изменении типа муниципального учреждения и (или) организационно-правовой формы муниципальных унитарных предприятий; 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коду 120-пояснительная записка с обоснованием предлагаемых изменений, направленных на выполнение региональных проектов, направленных на реализацию федеральных проектов, входящих в состав национальных проектов, не противоречащих бюджетному законодательству, подписанная руководителем или лицом, исполняющим его обязанности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 коду 130- пояснительная записка с обоснованием предлагаемых изменений, направленных на софинансирование расходных обязательств в целях выполнения условий предоставления субсидий и иных межбюджетных трансфертов из областного бюджета, не противоречащих бюджетному законодательству, подписанная руководителем или лицом, исполняющим его обязанности. 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 коду 160 – пояснительная записка с обоснованием предлагаемых изменений, подписанная руководителем или лицом, исполняющим его обязанности. По объектам капитального строительства и реконструкции, содержанию аппарата управления и подведомственным казенным учреждениям также необходимо приложить документы, подтверждающие необходимость внесения изменений в сводную бюджетную роспись бюджета в заявленном объеме; </w:t>
      </w:r>
    </w:p>
    <w:p>
      <w:pPr>
        <w:pStyle w:val="Normal"/>
        <w:widowControl w:val="false"/>
        <w:ind w:left="142" w:firstLine="218"/>
        <w:jc w:val="both"/>
        <w:rPr/>
      </w:pPr>
      <w:r>
        <w:rPr>
          <w:rFonts w:eastAsia="Arial"/>
          <w:sz w:val="28"/>
          <w:szCs w:val="28"/>
        </w:rPr>
        <w:t>по коду 170- уведомление о предоставлении субсидии, субвенции, иного межбюджетного трансферта, имеющего целевое назначение на сумму указанных в нем средств, предусмотренных к предоставлению (сокращению) из областного бюджета в бюджет Михайловского сельского поселения.</w:t>
      </w:r>
      <w:r>
        <w:rPr/>
        <w:t xml:space="preserve"> </w:t>
      </w:r>
      <w:r>
        <w:rPr>
          <w:rFonts w:eastAsia="Arial"/>
          <w:sz w:val="28"/>
          <w:szCs w:val="28"/>
        </w:rPr>
        <w:t>В случае в случае поступления безвозмездных поступлений от физических и юридических лиц, фактически полученных при исполнении бюджета - платежное поручение;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коду 250-пояснительная записка с обоснованием предлагаемых изменений, содержащая ссылки на приказы министерства финансов Российской Федерации и (или) министерства финансов Ростовской области, подписанная руководителем или лицом, исполняющим его обязанности, и (или) уведомление министерства финансов Ростовской области о предоставлении межбюджетного трансферта;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коду 260 – правовой акт Администрации Михайловского сельского поселения об увеличении бюджетных ассигнований в соответствии с пунктами 1-4 части 2 статьи 32.1 Положения о бюджетном процессе в Михайловском сельском поселении, утвержденного решением Собрания депутатов Михайловского сельского поселения от 31 августа 2007 года № 66;</w:t>
      </w:r>
    </w:p>
    <w:p>
      <w:pPr>
        <w:pStyle w:val="Normal"/>
        <w:widowControl w:val="false"/>
        <w:ind w:left="142" w:firstLine="21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 коду 310 – правовой акт Администрации Михайловского сельского поселения о перераспределении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ind w:left="142" w:firstLine="2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коду 320 – выписка из лицевого счета администратора доходов бюджета в части поступлений средств дотаций из других бюджетов бюджетной системы Российской Федерации.</w:t>
      </w:r>
    </w:p>
    <w:p>
      <w:pPr>
        <w:pStyle w:val="ConsPlusNormal"/>
        <w:ind w:left="360" w:firstLine="34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3.2.1. Сектор в течение 3 рабочих дней осуществляет контроль </w:t>
      </w:r>
      <w:r>
        <w:rPr>
          <w:rFonts w:cs="Times New Roman" w:ascii="Times New Roman" w:hAnsi="Times New Roman"/>
          <w:sz w:val="28"/>
          <w:szCs w:val="28"/>
        </w:rPr>
        <w:t>сводной бюджетной заявки на изменение расходов</w:t>
      </w:r>
      <w:r>
        <w:rPr>
          <w:rFonts w:cs="Times New Roman" w:ascii="Times New Roman" w:hAnsi="Times New Roman"/>
          <w:sz w:val="28"/>
          <w:szCs w:val="24"/>
        </w:rPr>
        <w:t xml:space="preserve"> на её соответствие </w:t>
      </w:r>
      <w:r>
        <w:rPr>
          <w:rFonts w:cs="Times New Roman" w:ascii="Times New Roman" w:hAnsi="Times New Roman"/>
          <w:sz w:val="28"/>
          <w:szCs w:val="28"/>
        </w:rPr>
        <w:t xml:space="preserve">бюджетному законодательству и сводной росписи, в случае согласования сводной бюджетной заявки на изменение расходов направляет </w:t>
      </w:r>
      <w:r>
        <w:rPr>
          <w:rFonts w:cs="Times New Roman" w:ascii="Times New Roman" w:hAnsi="Times New Roman"/>
          <w:sz w:val="28"/>
          <w:szCs w:val="24"/>
        </w:rPr>
        <w:t>её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 Главе Администрации поселения.  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 xml:space="preserve">В случае несогласования сводной бюджетной заявки на изменение расходов  Сектор переводит </w:t>
      </w:r>
      <w:r>
        <w:rPr>
          <w:sz w:val="28"/>
        </w:rPr>
        <w:t>её</w:t>
      </w:r>
      <w:r>
        <w:rPr>
          <w:sz w:val="28"/>
          <w:szCs w:val="28"/>
        </w:rPr>
        <w:t xml:space="preserve"> на статус «На доработку» для внесения главным распорядителем изменений в сводную бюджетную заявку на изменение расходов с указанием причины возврата либо на статус «Отказан» в случае несоответствия сводной бюджетной заявки на изменение расходов бюджетному законодательству и сводной росписи.</w:t>
      </w:r>
    </w:p>
    <w:p>
      <w:pPr>
        <w:pStyle w:val="Normal"/>
        <w:widowControl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бюджет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й распорядитель (бухгалтерия в случае внесения изменений по Сектору)  формирует в ЕАС УОФ бюджетную заявку на изменение доходов (бюджетную заявку на изменение источников) одновременно со сводной бюджетной заявкой на изменение расходов и направляет её в Сектор.    </w:t>
      </w:r>
    </w:p>
    <w:p>
      <w:pPr>
        <w:pStyle w:val="Normal"/>
        <w:widowControl w:val="false"/>
        <w:ind w:left="360" w:firstLine="348"/>
        <w:jc w:val="both"/>
        <w:rPr/>
      </w:pPr>
      <w:r>
        <w:rPr>
          <w:sz w:val="28"/>
          <w:szCs w:val="28"/>
        </w:rPr>
        <w:t xml:space="preserve">Сектор в течение 2 рабочих дней </w:t>
      </w:r>
      <w:r>
        <w:rPr>
          <w:sz w:val="28"/>
        </w:rPr>
        <w:t xml:space="preserve">осуществляет контроль </w:t>
      </w:r>
      <w:r>
        <w:rPr>
          <w:sz w:val="28"/>
          <w:szCs w:val="28"/>
        </w:rPr>
        <w:t>сводной бюджетной заявки на изменение расходов</w:t>
      </w:r>
      <w:r>
        <w:rPr>
          <w:sz w:val="28"/>
        </w:rPr>
        <w:t xml:space="preserve"> на её соответствие </w:t>
      </w:r>
      <w:r>
        <w:rPr>
          <w:sz w:val="28"/>
          <w:szCs w:val="28"/>
        </w:rPr>
        <w:t xml:space="preserve">бюджетному законодательству и сводной росписи, в случае согласования направляет </w:t>
      </w:r>
      <w:r>
        <w:rPr>
          <w:sz w:val="28"/>
        </w:rPr>
        <w:t>её</w:t>
      </w:r>
      <w:r>
        <w:rPr>
          <w:sz w:val="28"/>
          <w:szCs w:val="28"/>
        </w:rPr>
        <w:t xml:space="preserve"> главе администрации на утверждение.</w:t>
      </w:r>
    </w:p>
    <w:p>
      <w:pPr>
        <w:pStyle w:val="ConsPlus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Утвержденные изменения сводной росписи доводятся Сектором до главного распорядителя и главного администраторов источников в ЕАС УОФ в виде электронных документов «Сводная бюджетная заявка на изменение расходов»,  с возможностью формирования бумажной копии электронного документа по форме, согласно </w:t>
      </w:r>
      <w:r>
        <w:rPr>
          <w:rFonts w:cs="Times New Roman" w:ascii="Times New Roman" w:hAnsi="Times New Roman"/>
          <w:color w:val="4F81BD"/>
          <w:sz w:val="28"/>
          <w:szCs w:val="28"/>
        </w:rPr>
        <w:t>приложению №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2.3. </w:t>
      </w:r>
      <w:r>
        <w:rPr>
          <w:sz w:val="28"/>
          <w:szCs w:val="28"/>
        </w:rPr>
        <w:t>Внесение изменений в сводную роспись по всем основаниям прекращаются за один рабочий день до завершения финансового года, за исключением случаев принятия нормативных правовых актов Ростовской области, Тацинского района, Михайловского сельского поселения а также поступления межбюджетных трансфертов от других бюджетов бюджетной системы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200"/>
        <w:ind w:left="0" w:hanging="0"/>
        <w:jc w:val="center"/>
        <w:rPr/>
      </w:pPr>
      <w:r>
        <w:rPr>
          <w:b/>
          <w:sz w:val="28"/>
          <w:szCs w:val="28"/>
        </w:rPr>
        <w:t>Составление и ведение  бюджетной росписи главного распорядителя (главного администраторов источников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200"/>
        <w:ind w:left="0" w:firstLine="567"/>
        <w:jc w:val="both"/>
        <w:rPr/>
      </w:pPr>
      <w:r>
        <w:rPr>
          <w:sz w:val="28"/>
          <w:szCs w:val="28"/>
        </w:rPr>
        <w:t xml:space="preserve">Бюджетная роспись составляется главным распорядителем (главным администратором источников) в соответствии с бюджетными ассигнованиями и лимитами бюджетных обязательств, утвержденными  сводной росписью, в течение 3 рабочих дней со дня получения показателей сводной росписи и утверждаются главой администрации поселения по форме, согласно </w:t>
      </w:r>
      <w:r>
        <w:rPr>
          <w:color w:val="4F81BD"/>
          <w:sz w:val="28"/>
          <w:szCs w:val="28"/>
        </w:rPr>
        <w:t>приложению №5</w:t>
      </w:r>
      <w:r>
        <w:rPr>
          <w:color w:val="E36C0A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Порядку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роспись главного распорядителя включает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бюджетные ассигнования по расходам бюджета поселения по  разделам, подразделам, целевым статьям (муниципальным программам и непрограммным направлениям деятельности) группам и подгруппам видов расходов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лимиты бюджетных обязательств бюджета поселения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бюджетные ассигнования по источникам финансирования дефицита  бюджета поселения в разрезе кодов классификации источников финансирования дефицитов бюджетов, кроме операций по управлению остатками на едином счете бюджета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ирование и доведение показателей бюджетной росписи подведомственным получателям средств бюджета, являющихся признанными таковыми в соответствии со статьей 6 Бюджетного кодекса Российской Федерации, осуществляется главным распорядителем (главным администраторами источников) в абсолютных суммах в пределах доведённых им бюджетных ассигнований и лимитов бюджетных обязательств,  в течение 2 дней после утверждения бюджетной росписи по формам, согласно </w:t>
      </w:r>
      <w:r>
        <w:rPr>
          <w:rFonts w:eastAsia="Calibri"/>
          <w:color w:val="4F81BD"/>
          <w:sz w:val="28"/>
          <w:szCs w:val="28"/>
          <w:lang w:eastAsia="en-US"/>
        </w:rPr>
        <w:t>приложению №6</w:t>
      </w:r>
      <w:r>
        <w:rPr>
          <w:rFonts w:eastAsia="Calibri"/>
          <w:color w:val="E36C0A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Порядку до начала очередного финансового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едение бюджетных росписей осуществляется главным распорядителем (главным администраторами источников) посредством внесения изменений в их показатели на основании решения о внесении изменений в решение о  бюджете и в ходе исполнения бюджета поселения на основании изменений сводной росписи и (или) ходатайств получател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согласно </w:t>
      </w:r>
      <w:r>
        <w:rPr>
          <w:color w:val="4F81BD"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несение изменений в бюджетные росписи  на основании решения и в ходе исполнения бюджета поселения на основании изменений сводной росписи осуществляется главным распорядителем (главным администраторами источников) в течение 3 рабочих дней со дня получения изменений сводной росписи.  Изменения в течение 2 рабочих дней  доводятся до получателей посредством формирования, утверждения и доведения получателям изменений в бюджетные росписи по форме, согласно </w:t>
      </w:r>
      <w:r>
        <w:rPr>
          <w:color w:val="4F81BD"/>
          <w:sz w:val="28"/>
          <w:szCs w:val="28"/>
        </w:rPr>
        <w:t>приложению №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Порядок взаимодействия главного распорядителя (главного администраторов источников) с получателями по составлению и ведению бюджетных росписей, включая порядок внесения в них изменений на основании ходатайств получателей, не приводящих  к изменению сводной росписи, устанавливается главным распорядителем (главным администратором источников) с учётом требований настоящего Поряд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2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казателей, утвержденных бюджетной росписью по расходам главного распорядителя бюджетных средств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ind w:left="567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rFonts w:ascii="Verdana" w:hAnsi="Verdana" w:cs="Verdan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420" w:after="9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17:00Z</dcterms:created>
  <dc:creator>Clone</dc:creator>
  <dc:description/>
  <cp:keywords/>
  <dc:language>en-US</dc:language>
  <cp:lastModifiedBy>Администрация</cp:lastModifiedBy>
  <cp:lastPrinted>2020-10-08T13:34:00Z</cp:lastPrinted>
  <dcterms:modified xsi:type="dcterms:W3CDTF">2023-05-04T10:31:00Z</dcterms:modified>
  <cp:revision>86</cp:revision>
  <dc:subject/>
  <dc:title>                                                                                                                          ПРОЕ</dc:title>
</cp:coreProperties>
</file>