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решению Собрания депутатов Михайловского сельского поселения</w:t>
      </w:r>
    </w:p>
    <w:p>
      <w:pPr>
        <w:pStyle w:val="Normal"/>
        <w:ind w:left="567" w:firstLine="284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31.01.2020 года  № ___  «О внесении изменений  в решение Собрания депутатов Михайловского сельского поселения от 26.12.2019 № 151  «</w:t>
      </w:r>
      <w:r>
        <w:rPr>
          <w:rFonts w:cs="Times New Roman;Times New Roman" w:ascii="Times New Roman;Times New Roman" w:hAnsi="Times New Roman;Times New Roman"/>
          <w:bCs/>
          <w:color w:val="000000"/>
          <w:spacing w:val="20"/>
          <w:sz w:val="28"/>
          <w:szCs w:val="28"/>
        </w:rPr>
        <w:t>О бюджете Михайловского сельского поселения Тацинского района на 2020 год и на плановый период 2021 и 2022 год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864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Перераспределение  расходной бюдж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в том числе: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Уменьшить расх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552,0 тыс. руб. в том числе:</w:t>
      </w:r>
    </w:p>
    <w:p>
      <w:pPr>
        <w:pStyle w:val="Style18"/>
        <w:ind w:left="709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одержание уличного освещения в рамках подпрограммы «Содержание территории поселения» -320,0 тыс. рублей.</w:t>
      </w:r>
    </w:p>
    <w:p>
      <w:pPr>
        <w:pStyle w:val="Style18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зеленение территории в рамках подпрограммы «Содержание территории поселения» -80,0 тыс. рублей.</w:t>
      </w:r>
    </w:p>
    <w:p>
      <w:pPr>
        <w:pStyle w:val="Style18"/>
        <w:ind w:left="709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рочее благоустройство в рамках подпрограммы «Содержание         территории поселения» - 52,0 тыс. рублей.</w:t>
      </w:r>
    </w:p>
    <w:p>
      <w:pPr>
        <w:pStyle w:val="Normal"/>
        <w:spacing w:lineRule="auto" w:line="24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одержание мест захоронения в рамках подпрограммы «Содержание             территории поселения»– 100,0 тыс. рублей;</w:t>
      </w:r>
    </w:p>
    <w:p>
      <w:pPr>
        <w:pStyle w:val="Normal"/>
        <w:spacing w:lineRule="auto" w:line="240"/>
        <w:ind w:left="792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Увеличить расх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552,0 тыс. руб. в том числе:</w:t>
      </w:r>
    </w:p>
    <w:p>
      <w:pPr>
        <w:pStyle w:val="Style18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другие общегосударственные вопросы (приобретение банеров) – 1,9 тыс. рублей;</w:t>
      </w:r>
    </w:p>
    <w:p>
      <w:pPr>
        <w:pStyle w:val="Style18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а пенсионное обеспечение -3,2 тыс. рублей;</w:t>
      </w:r>
    </w:p>
    <w:p>
      <w:pPr>
        <w:pStyle w:val="Style18"/>
        <w:ind w:left="709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разработку проекта нормативов предельно допустимых выбросов (ПДВ) и лимитов на выброс загрязняющих веществ в атмосферный воздух – 50,0 тыс. рублей;</w:t>
      </w:r>
    </w:p>
    <w:p>
      <w:pPr>
        <w:pStyle w:val="Style18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приобретение легкового автомобиля –496,9 тыс. рублей;</w:t>
      </w:r>
    </w:p>
    <w:p>
      <w:pPr>
        <w:pStyle w:val="Style18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Уточнение бюджетной классифик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том числе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Уменьшить расх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717,8 тыс. руб. в том числе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о подразделу «Другие вопросы в области национальной экономики» (на проектные и изыскательские работы по объекту: «Распределительные газопроводы в х.Игнатенко Тацинского района Ростовской области") (раздел 04, подраздел 12, вид расходов 244) – 2717,8 тыс. руб.;</w:t>
      </w:r>
    </w:p>
    <w:p>
      <w:pPr>
        <w:pStyle w:val="Normal"/>
        <w:spacing w:lineRule="auto" w:line="240"/>
        <w:ind w:left="792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Увеличить расх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717,8 тыс. руб. в том числе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о подразделу «Коммунальное хозяйство» (на проектные и изыскательские работы по объекту: «Распределительные газопроводы в х.Игнатенко Тацинского района Ростовской области") (раздел 05, подраздел 02, вид расходов 414) – 2717,8 тыс. руб.;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сектора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кономики и финансов                                             Н.Н.Бондаренко</w:t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2:00Z</dcterms:created>
  <dc:creator>FIN55</dc:creator>
  <dc:description/>
  <cp:keywords/>
  <dc:language>en-US</dc:language>
  <cp:lastModifiedBy>manager.EC</cp:lastModifiedBy>
  <cp:lastPrinted>2020-02-04T17:29:00Z</cp:lastPrinted>
  <dcterms:modified xsi:type="dcterms:W3CDTF">2020-02-04T14:29:00Z</dcterms:modified>
  <cp:revision>53</cp:revision>
  <dc:subject/>
  <dc:title/>
</cp:coreProperties>
</file>